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ADSL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.п. Гургуреево, Матвеево, Саитово, Марс, Гумерово Кушнаренков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Кушнаренковского района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сети доступа </w:t>
            </w:r>
            <w:r>
              <w:rPr>
                <w:sz w:val="24"/>
                <w:lang w:val="en-US"/>
              </w:rPr>
              <w:t>ADSL</w:t>
            </w:r>
            <w:r>
              <w:rPr>
                <w:sz w:val="24"/>
              </w:rPr>
              <w:t xml:space="preserve">:  2 697 000(два миллиона шестьсот девяносто семь тысяч) рублей (без учета стоимости абонентских подключений) – 588 портов, ВОЛС – 18,95 км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0.08.15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: Гургуреево, Матвеево, Саитово, Марс, Гумерово – 588 портов, ВОЛС – 18,95 км.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н.п. Гургуреево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опор – 70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2. Прокладка ОКБ-8 – 5 8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3. Подвеска КЦПппВП 10х2 – 1 523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Подвеска КЦПппВП 20х2 –  33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Подвеска КЦПппВП 30х2 – 16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ТУМ-КС 20/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7. Монтаж муфт ТУМ-КС 30/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. Монтаж муфт МТОК А1/216 -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9. Монтаж муфт МПЗ -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Комплект ввода №7 для ОК -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1. Монтаж ЯК-10 с монтажом заземления – 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2. Монтаж БКТО-100х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3. Установка желоба защитного с накладками – 3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4. Монтаж ШКОС-8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5. Установка ТШ (с заземлением)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16. Монтаж плинтов LSA -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компл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7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8. Установка столбика опознавательного – 1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19. Установка плакатов информационных – 5 ш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0. Устройство скрытых/открытых переходов – 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н.п. Матвеево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.1. Установка опор – 27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2. Прокладка ОКБ-8 –  5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3. Подвеска КЦПппВП 10х2 – 1 01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4. Подвеска КЦПппВП 20х2 –  26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5. Монтаж муфт ТУМ-КС 2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6. Монтаж муфт МТОК А1/216 -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7. Монтаж муфт МПЗ -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8. Комплект ввода №7 для ОК -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9. Монтаж ЯК-10 с монтажом заземления – 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0. Монтаж БКТО-100х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1. Установка желоба защитного с накладками – 6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2. Монтаж ШКОС-8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3. Установка ТШ (с заземлением)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4. Монтаж плинтов LSA - 10 комп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5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16. Установка плакатов информационных – 4 ш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7. Устройство скрытых/открытых переходов – 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5. н.п. Саитово, Марс, Гумерово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.1. Установка опор – 102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2. Прокладка ОКБ-8 – 12 600 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3. Подвеска КЦПппВП 10х2 – 3 150 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4. Подвеска КЦПппВП 20х2 –  73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5. Монтаж муфт ТУМ-КС 20/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6. Монтаж муфт МТОК А1/216 - 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7. Монтаж муфт МПЗ - 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8. Комплект ввода №7 для ОК - 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9. Монтаж ЯК-10 с монтажом заземления – 1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0. Монтаж БКТО-100х2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1. Установка желоба защитного с накладками – 9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2. Монтаж ШКОС-8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3. Установка ТШ (с заземлением)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4. Монтаж плинтов LSA - 12 комп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5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6. Установка столбика опознавательного – 2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17. Установка плакатов информационных – 12 ш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8. Устройство скрытых/открытых переходов – 1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ыполнить нумерацию установленных опор и кабельных ящик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е технического совещ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9. Срок гарантии </w:t>
            </w:r>
            <w:r>
              <w:rPr>
                <w:sz w:val="24"/>
                <w:szCs w:val="24"/>
              </w:rPr>
              <w:t>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Подрядчик должен иметь необходимые </w:t>
            </w:r>
            <w:r>
              <w:rPr>
                <w:b/>
                <w:sz w:val="24"/>
                <w:szCs w:val="24"/>
              </w:rPr>
              <w:t xml:space="preserve">Копию свидетельства СРО </w:t>
            </w:r>
            <w:r>
              <w:rPr>
                <w:sz w:val="24"/>
                <w:szCs w:val="24"/>
              </w:rPr>
              <w:t xml:space="preserve">о допуске на проведение строительно-монтажных работ (Виды работ по строительству, реконструкции и капитальному ремонту: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 Устройство наружных электрических сетей и линий связ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bookmarkStart w:id="0" w:name="Par168"/>
            <w:bookmarkStart w:id="1" w:name="Par151"/>
            <w:bookmarkStart w:id="2" w:name="Par148"/>
            <w:bookmarkEnd w:id="0"/>
            <w:bookmarkEnd w:id="1"/>
            <w:bookmarkEnd w:id="2"/>
            <w:r>
              <w:rPr>
                <w:rFonts w:cs="Calibri"/>
                <w:sz w:val="24"/>
                <w:szCs w:val="24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Претендент на участие в процедуре</w:t>
            </w:r>
            <w:r>
              <w:rPr>
                <w:sz w:val="24"/>
              </w:rPr>
              <w:t xml:space="preserve"> запроса предложений должен иметь опыт выполнения подобных работ по строительству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4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5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6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7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 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rums.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Кушнаренковского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Сахауов Ф.Ф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3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f.sahau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13:00Z</dcterms:created>
  <dc:creator>v.habiakhmetov</dc:creator>
  <dc:description/>
  <cp:keywords/>
  <dc:language>en-US</dc:language>
  <cp:lastModifiedBy>e.farrahova</cp:lastModifiedBy>
  <cp:lastPrinted>2015-03-05T10:05:00Z</cp:lastPrinted>
  <dcterms:modified xsi:type="dcterms:W3CDTF">2015-03-18T05:13:00Z</dcterms:modified>
  <cp:revision>44</cp:revision>
  <dc:subject/>
  <dc:title>СОГЛАСОВАНО</dc:title>
</cp:coreProperties>
</file>