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троительство сети доступа ADSL н.п. Чуваш-Кубово Иглин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"/>
        <w:gridCol w:w="3060"/>
        <w:gridCol w:w="582"/>
        <w:gridCol w:w="1592"/>
        <w:gridCol w:w="3474"/>
        <w:gridCol w:w="832"/>
      </w:tblGrid>
      <w:tr>
        <w:trPr>
          <w:trHeight w:val="3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Иглинского района </w:t>
            </w:r>
          </w:p>
        </w:tc>
      </w:tr>
      <w:tr>
        <w:trPr>
          <w:trHeight w:val="40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сети доступа </w:t>
            </w:r>
            <w:r>
              <w:rPr>
                <w:sz w:val="24"/>
                <w:lang w:val="en-US"/>
              </w:rPr>
              <w:t>ADSL</w:t>
            </w:r>
            <w:r>
              <w:rPr>
                <w:sz w:val="24"/>
              </w:rPr>
              <w:t xml:space="preserve">:  1 273 000(один миллион двести семьдесят три тысячи) рублей (без учета стоимости абонентских подключений) – 240 портов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3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2.08.14 г.</w:t>
            </w:r>
          </w:p>
        </w:tc>
      </w:tr>
      <w:tr>
        <w:trPr>
          <w:trHeight w:val="66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Чуваш-Кубово – 240 пор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н.п. Чуваш-Кубов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опор  – 220 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2. Прокладка ОКБ-8 – 1 0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3. Подвеска КЦПппВП 100х2 – 1 0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4. Подвеска КЦПппВП 10х2 – 5 0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Подвеска КЦПппВП 20х2 –  2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Подвеска КЦПппВП 30х2 – 7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 Подвеска КЦПппВП 50х2 – 2 2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 Монтаж муфт ТУМ-КС 20/2 –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Монтаж муфт ТУМ-КС 30/2 –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муфт ТУМ-КС 50/2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Монтаж муфт ТУМ-КС 100/2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. Монтаж муфт МТОК -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3. Монтаж муфты защитной для МТОК – 1 шт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.Монтаж кросса 600х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5. Монтаж ЯК-10 – 3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6. Установка желоба защитного – 4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7. Установка накладки к желобам – 8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8. Монтаж ШКОС-8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9. Установка КУС на блоках ФБС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0. Установка шкафа 42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19``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1. Монтаж консолей столбовых/глухарей – 150/30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2. Монтаж подвесов 184 – 28 00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3.Установка столбиков замерных – 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4. Установка информационных плакатов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5. Устройство переходов пневмопробойником – 6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6. Установка ККС-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7. Прокладка трубы а/ц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  <w:szCs w:val="24"/>
              </w:rPr>
              <w:t>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46:00Z</dcterms:created>
  <dc:creator>v.habiakhmetov</dc:creator>
  <dc:description/>
  <cp:keywords/>
  <dc:language>en-US</dc:language>
  <cp:lastModifiedBy>Мигранова Регина Фангизовна</cp:lastModifiedBy>
  <cp:lastPrinted>2014-02-04T10:13:00Z</cp:lastPrinted>
  <dcterms:modified xsi:type="dcterms:W3CDTF">2014-05-19T07:47:00Z</dcterms:modified>
  <cp:revision>4</cp:revision>
  <dc:subject/>
  <dc:title>СОГЛАСОВАНО</dc:title>
</cp:coreProperties>
</file>