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электросилового кабеля и провода АВВГ, ВВГ, СИП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электросилового кабеля и провода АВВГ, ВВГ, СИП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 (Приложение №1 к настоящему Извещению),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1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и условиями договора Приложения №№ 1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12 месяцев со дня ввода в эксплуатацию, в соответствии с условиями Приложения №1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 xml:space="preserve">Республика Башкортостан, </w:t>
            </w:r>
          </w:p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г. Уфа, ул. Каспийская, д.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  и условиям договора поставки (Приложения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30 апреля 2015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779 792,6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апреля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апре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апрел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апре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Фаррахова Эльвера Римовна</cp:lastModifiedBy>
  <cp:lastPrinted>2015-04-06T11:11:00Z</cp:lastPrinted>
  <dcterms:modified xsi:type="dcterms:W3CDTF">2015-04-06T06:12:00Z</dcterms:modified>
  <cp:revision>99</cp:revision>
  <dc:subject/>
  <dc:title> </dc:title>
</cp:coreProperties>
</file>