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/>
              <w:t xml:space="preserve"> </w:t>
            </w:r>
            <w:r>
              <w:rPr/>
              <w:t xml:space="preserve">к Договору №_________ </w:t>
            </w:r>
          </w:p>
          <w:p>
            <w:pPr>
              <w:pStyle w:val="Normal"/>
              <w:jc w:val="right"/>
              <w:rPr/>
            </w:pPr>
            <w:r>
              <w:rPr/>
              <w:t>«___»__________    2015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586"/>
              <w:gridCol w:w="1312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изуальный осмотр системы центрального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роизводится в отопительный период - 2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ив и заполнение водой  системы отопления, промывка системы отопления, опрессовка, со сдачей системы отопления контролирующим орган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 теплосчетчи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тепловой энергии и горячей воды и представление данных в теплоснабжающие организац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ГВС, контрольно- 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замена деталей 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,5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пление санитарно-технических приборов 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раструбн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неисправных унитазов и других канализационных прибор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днев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ей системы ЦГВС в границах балансовой принадлежности, включая каме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канализаци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водопровода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наружного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ание в порядке отмостки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 10м2 покрытия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ерегоревших дворовых ламп по освещению территорий и фасадов здани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1,5 м2) наружных стен зданий, заборов, ворот, входных групп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1741"/>
              <w:gridCol w:w="3691"/>
              <w:gridCol w:w="1602"/>
              <w:gridCol w:w="1253"/>
              <w:gridCol w:w="1339"/>
            </w:tblGrid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II.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ч.: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.1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2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     Укрепление козырьков, ограждений и перил крыльца с заменой отдельных учас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и вставка  выпавших плиток (участков полов) в керамических, цементных и мраморных пол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1 </w:t>
                  </w:r>
                  <w:r>
                    <w:rPr>
                      <w:sz w:val="18"/>
                      <w:szCs w:val="18"/>
                    </w:rPr>
                    <w:t>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7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3</w:t>
                  </w:r>
                </w:p>
              </w:tc>
              <w:tc>
                <w:tcPr>
                  <w:tcW w:w="174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оконных, дверных конструкций, включая  фурнитуру, стеклянное заполнение и примыкание створок.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2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чердачных помещений, деревянных ферм, стропил, балок, выходов на крышу, слуховых окон, лю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водосточных труб, воронок, отводов, ло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наружных стен фасада, входных групп, отмосток, зданий, разметок автостояночных парковок, заборов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мосток здания, лакокрасочного слоя разметок автомобильных парковок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письменным подтверждением в течение 1 (одних) рабочих суток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</w:t>
            </w:r>
            <w:r>
              <w:rPr>
                <w:iCs/>
              </w:rPr>
              <w:t>6.</w:t>
            </w:r>
            <w:r>
              <w:rPr/>
              <w:t xml:space="preserve"> Стоимость работ (услуг) не входящих в перечень оказываемых услуг определенных Регламентом, в целях обеспечения безаварийной эксплуатации и подготовке к отопительному сезону, формируется путем составления смет Исполнителем в текущих  ценах базисно-индексным или ресурсным методами с использованием действующей нормативной базы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1134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/>
              <w:t xml:space="preserve">.  </w:t>
            </w:r>
          </w:p>
          <w:p>
            <w:pPr>
              <w:pStyle w:val="Normal"/>
              <w:ind w:left="1134" w:hanging="1134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                                                                                                  Исполнитель: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Башинформсвязь»                                                                         Директор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Г. Долгоаршинных                                                                              _________________                                                                                   __________________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/___________ /                                                    ______________ /____________/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                                                                                          м.п.</w:t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2:00Z</dcterms:created>
  <dc:creator>spirina</dc:creator>
  <dc:description/>
  <dc:language>en-US</dc:language>
  <cp:lastModifiedBy>Фаррахова Эльвера Римовна</cp:lastModifiedBy>
  <cp:lastPrinted>2015-12-08T13:45:00Z</cp:lastPrinted>
  <dcterms:modified xsi:type="dcterms:W3CDTF">2015-12-08T09:52:00Z</dcterms:modified>
  <cp:revision>2</cp:revision>
  <dc:subject/>
  <dc:title>к приказу ОАО «ВолгаТелеком»</dc:title>
</cp:coreProperties>
</file>