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ДОГОВОР ПОДРЯДА № _______</w:t>
      </w:r>
    </w:p>
    <w:p>
      <w:pPr>
        <w:pStyle w:val="Subtitl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3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3"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___________ 2013 г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 Рустема  Рузбековича</w:t>
      </w:r>
      <w:r>
        <w:rPr>
          <w:sz w:val="22"/>
          <w:szCs w:val="22"/>
        </w:rPr>
        <w:t xml:space="preserve">, действующего на основании Устава, с одной стороны,                и ________________________, именуемое в дальнейшем «ПОДРЯДЧИК», в лице </w:t>
      </w:r>
      <w:r>
        <w:rPr>
          <w:b/>
          <w:sz w:val="22"/>
          <w:szCs w:val="22"/>
        </w:rPr>
        <w:t>____________________________________</w:t>
      </w:r>
      <w:r>
        <w:rPr>
          <w:sz w:val="22"/>
          <w:szCs w:val="22"/>
        </w:rPr>
        <w:t xml:space="preserve">, действующего на основании _______________, с другой стороны, заключили настоящий договор подряда на </w:t>
      </w:r>
      <w:r>
        <w:rPr>
          <w:rFonts w:eastAsia="Arial"/>
          <w:bCs/>
          <w:sz w:val="22"/>
          <w:szCs w:val="22"/>
        </w:rPr>
        <w:t>реконструкцию и монтаж системы внутреннего пожарного водопровода</w:t>
      </w:r>
      <w:r>
        <w:rPr>
          <w:sz w:val="22"/>
          <w:szCs w:val="22"/>
        </w:rPr>
        <w:t xml:space="preserve"> </w:t>
      </w:r>
      <w:r>
        <w:rPr>
          <w:rFonts w:eastAsia="Arial"/>
          <w:bCs/>
          <w:sz w:val="22"/>
          <w:szCs w:val="22"/>
        </w:rPr>
        <w:t>на основании результатов рассмотрения запроса предложений от _____________________ г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 xml:space="preserve">1.1. Подрядчик обязуется в соответствии с настоящим договором выполнить </w:t>
      </w:r>
      <w:r>
        <w:rPr>
          <w:b/>
          <w:sz w:val="22"/>
          <w:szCs w:val="22"/>
        </w:rPr>
        <w:t>работы по реконструкции и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онтажу</w:t>
      </w:r>
      <w:r>
        <w:rPr>
          <w:rFonts w:eastAsia="Arial"/>
          <w:b/>
          <w:bCs/>
          <w:sz w:val="22"/>
          <w:szCs w:val="22"/>
        </w:rPr>
        <w:t xml:space="preserve"> системы  внутреннего  пожарного  водопровода в  зданиях  ЦТЭ ОАО «Башинформсвязь»,  </w:t>
      </w:r>
      <w:r>
        <w:rPr>
          <w:b/>
          <w:sz w:val="22"/>
          <w:szCs w:val="22"/>
        </w:rPr>
        <w:t xml:space="preserve">согласно  Приложению № 1  к  настоящему Договору и ведомостям объемов работ по каждому объекту (Приложение № 2 к Договору), 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и сдать Заказчику по актам приёмочной комиссии, а Заказчик обязуется принять от Подрядчика выполненные работы  и производить  оплату в течение 30 (тридцати) банковских дней после подписания акта приёмочной комиссии соответствующего объекта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ы производятся из материалов Подрядчика. Материалы, применяемые при выполнении работ, по качеству должны соответствовать ГОСТ (сертификат соответствия). 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Общая стоимость работ, выполняемых по настоящему договору, с учетом материалов, согласно результатам </w:t>
      </w:r>
      <w:r>
        <w:rPr>
          <w:rFonts w:eastAsia="Arial"/>
          <w:bCs/>
          <w:sz w:val="22"/>
          <w:szCs w:val="22"/>
        </w:rPr>
        <w:t>рассмотрения запроса предложений от ____________</w:t>
      </w:r>
      <w:r>
        <w:rPr>
          <w:sz w:val="22"/>
          <w:szCs w:val="22"/>
        </w:rPr>
        <w:t xml:space="preserve"> г. в текущих ценах составляет: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</w:t>
      </w:r>
      <w:r>
        <w:rPr>
          <w:b/>
          <w:sz w:val="22"/>
          <w:szCs w:val="22"/>
        </w:rPr>
        <w:t xml:space="preserve">. __ </w:t>
      </w:r>
      <w:r>
        <w:rPr>
          <w:sz w:val="22"/>
          <w:szCs w:val="22"/>
        </w:rPr>
        <w:t xml:space="preserve">коп., в том числе НДС 18% _____________ руб. </w:t>
      </w:r>
      <w:r>
        <w:rPr>
          <w:b/>
          <w:sz w:val="22"/>
          <w:szCs w:val="22"/>
          <w:lang w:val="en-US"/>
        </w:rPr>
        <w:t>__</w:t>
      </w:r>
      <w:r>
        <w:rPr>
          <w:sz w:val="22"/>
          <w:szCs w:val="22"/>
        </w:rPr>
        <w:t xml:space="preserve"> коп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3.1.</w:t>
        <w:tab/>
        <w:t>Выполни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    с требованиями СНиП, ППБ 01-03 «Правила пожарной безопасности Российской Федерации», утверждены приказом МЧС РФ от 18.06.2003 г. № 313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 xml:space="preserve">3.2. По каждому из 12 объектов по окончании работ представить Заказчику акт приёмочной комиссии.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Получить необходимые технические условия, согласования со сторонними организациями, необходимые для выполнения работ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4. Письменно известить Заказчика о полном завершении работ по данному договору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5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6.</w:t>
        <w:tab/>
        <w:t>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 исполнение работ по настоящему договору;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 охрану труда, охрану окружающей среды и экологии;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сохранность и работоспособность предоставленных Заказчиком оборудования или иного имущества, переданного Подрядчику для исполнения работ по настоящему договору. В случае повреждения или порчи оборудования по вине Подрядчика, Заказчик вправе требовать возмещения ущерба или его замены,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ущерб, нанесенный несоблюдением условий настоящего Договора.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3" w:firstLine="709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4.1.</w:t>
        <w:tab/>
        <w:t>Предоставить доступ сотрудникам Исполнителя на объекты для выполнения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pacing w:val="-4"/>
          <w:sz w:val="22"/>
          <w:szCs w:val="22"/>
        </w:rPr>
        <w:t>4.2.</w:t>
        <w:tab/>
        <w:t>Обеспечивать техниче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 xml:space="preserve">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709" w:right="-3" w:hanging="0"/>
        <w:rPr>
          <w:sz w:val="22"/>
          <w:szCs w:val="22"/>
          <w:lang w:val="en-US"/>
        </w:rPr>
      </w:pPr>
      <w:r>
        <w:rPr>
          <w:sz w:val="22"/>
          <w:szCs w:val="22"/>
        </w:rPr>
        <w:t>4.4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709" w:right="-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 СРОКИ ВЫПОЛНЕНИЯ РАБОТ</w:t>
      </w:r>
    </w:p>
    <w:p>
      <w:pPr>
        <w:pStyle w:val="Normal"/>
        <w:numPr>
          <w:ilvl w:val="0"/>
          <w:numId w:val="0"/>
        </w:numPr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1.</w:t>
        <w:tab/>
      </w:r>
      <w:r>
        <w:rPr>
          <w:sz w:val="22"/>
          <w:szCs w:val="22"/>
          <w:lang w:eastAsia="ru-RU"/>
        </w:rPr>
        <w:t xml:space="preserve">По настоящему договору работы выполняются с _______________  г.  по 31.10.2013 г. согласно плана-графика (Приложение № 1). Утвержденный план-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2.</w:t>
        <w:tab/>
        <w:t xml:space="preserve">Если в процессе выполнения работ возникает необходимость внести изменения в план-график работ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3.</w:t>
        <w:tab/>
        <w:t>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В случае нарушения Подрядчиком сроков выполнения работ согласно утвержденного плана-графика более чем на 5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Подрядчик, согласно утвержденного плана-графика работ предоставляет Заказчику по каждому объекту акт фактически выполненных работ, где отражаются выполненные объемы работ, которые являются основанием для оформления форм № КС-2 и КС-3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ы приёмки объекта приемочной комиссией оформляются в порядке, предусмотренном главой 8 настоящего Договора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</w:t>
        <w:tab/>
      </w:r>
      <w:r>
        <w:rPr>
          <w:sz w:val="22"/>
        </w:rPr>
        <w:t xml:space="preserve">Заказчик обязан в месячный срок со дня подписания сторонами </w:t>
      </w:r>
      <w:r>
        <w:rPr>
          <w:sz w:val="22"/>
          <w:szCs w:val="22"/>
          <w:lang w:eastAsia="ru-RU"/>
        </w:rPr>
        <w:t xml:space="preserve">утвержденного акта  приемочной комиссии по соответствующему объекту </w:t>
      </w:r>
      <w:r>
        <w:rPr>
          <w:sz w:val="22"/>
        </w:rPr>
        <w:t xml:space="preserve">осуществить промежуточные платежи соответственно стоимости выполненных работ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  <w:tab/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2.</w:t>
        <w:tab/>
        <w:t xml:space="preserve">Подрядчик осуществляет: соблюдение и согласование требований органов ГАСН, временные (на период ведения работ) подсоединения инженерных коммуникаций, гарантирует качество выполняемых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</w:t>
        <w:tab/>
        <w:t xml:space="preserve">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4.</w:t>
        <w:tab/>
        <w:t xml:space="preserve"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</w:t>
        <w:tab/>
        <w:t>Все недоделки и дефекты, выявленные приёмочной комиссией, возникшие по вине Подрядч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 xml:space="preserve">7.6. В случае просрочки исполнения Подрядчиком обязательств, предусмотренных настоящим договором, Заказчик вправе потребовать уплату неустойки в размере 0,1 %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7. 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8. ПРИЁМКА РАБОТ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</w:t>
        <w:tab/>
        <w:t>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</w:t>
        <w:tab/>
        <w:t>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в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Законченный объект Подрядчик, руководствуясь СНиП и другими нормативными документами, сдаёт комиссии, назначенной приказом Заказчика. В состав комиссии по приемке включается государственный инспектор по пожарному надз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1.</w:t>
        <w:tab/>
        <w:t>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 xml:space="preserve">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3.</w:t>
        <w:tab/>
        <w:t>Настоящий договор может быть расторгнут в одностороннем внесудебном порядке в случаях: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3" w:hanging="0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более чем на 5 рабочих дней, не зависящим от Заказчика;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4.</w:t>
        <w:tab/>
        <w:t>Срок гарантии нормальной и бесперебойной работы устанавливается ___________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5.</w:t>
        <w:tab/>
        <w:t xml:space="preserve">Подрядчик гарантирует, что в течение гарантийного срока, </w:t>
      </w:r>
      <w:r>
        <w:rPr>
          <w:bCs/>
          <w:color w:val="000000"/>
          <w:sz w:val="24"/>
          <w:szCs w:val="24"/>
        </w:rPr>
        <w:t>характеристики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нутреннего</w:t>
      </w:r>
      <w:r>
        <w:rPr>
          <w:color w:val="000000"/>
          <w:sz w:val="24"/>
          <w:szCs w:val="24"/>
        </w:rPr>
        <w:t xml:space="preserve"> противопожарного </w:t>
      </w:r>
      <w:r>
        <w:rPr>
          <w:bCs/>
          <w:color w:val="000000"/>
          <w:sz w:val="24"/>
          <w:szCs w:val="24"/>
        </w:rPr>
        <w:t>водопровода</w:t>
      </w:r>
      <w:r>
        <w:rPr>
          <w:rFonts w:cs="Arial" w:ascii="Arial" w:hAnsi="Arial"/>
          <w:color w:val="000000"/>
          <w:sz w:val="19"/>
          <w:szCs w:val="19"/>
        </w:rPr>
        <w:t>,</w:t>
      </w:r>
      <w:r>
        <w:rPr>
          <w:sz w:val="22"/>
          <w:szCs w:val="22"/>
        </w:rPr>
        <w:t xml:space="preserve"> конструктивные и иные параметры принятого объекта будут соответствовать требованиям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</w:t>
        <w:tab/>
        <w:t>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</w:t>
        <w:tab/>
        <w:t>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8.</w:t>
        <w:tab/>
        <w:t>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9.9.</w:t>
        <w:tab/>
        <w:t>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АО «Башинформсвязь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Юридический адрес: 450000, Республика Башкортостан, г. Уфа, ул. Ленина,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чтовый адрес:    450000, Республика Башкортостан, г. Уфа, ул. Ленина, 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Н 0274018377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ПП 99775000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четный счет 407 028 108 29300000170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филиале «Нижегородский» ОАО «АЛЬФА-БАНК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ИК 042202824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ор./счет 30 101 810 200000000824  в ГРКЦ ГУ Банка России по Нижегородской области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КОНХ 52300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  <w:lang w:val="en-US" w:eastAsia="ru-RU"/>
        </w:rPr>
      </w:pPr>
      <w:r>
        <w:rPr>
          <w:sz w:val="22"/>
          <w:szCs w:val="22"/>
          <w:lang w:eastAsia="ru-RU"/>
        </w:rPr>
        <w:t>ОКПО 01150144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</w:r>
    </w:p>
    <w:p>
      <w:pPr>
        <w:pStyle w:val="Normal"/>
        <w:ind w:right="-3" w:hanging="0"/>
        <w:jc w:val="both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>От Подрядчика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 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hanging="0"/>
        <w:jc w:val="right"/>
        <w:rPr/>
      </w:pPr>
      <w:r>
        <w:br w:type="page"/>
      </w:r>
      <w:r>
        <w:rPr/>
        <w:t xml:space="preserve">Приложение № 1 к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/>
        <w:t xml:space="preserve">Договору № ______ от «____» _____________ 2013 г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8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98"/>
        <w:gridCol w:w="1984"/>
        <w:gridCol w:w="1180"/>
        <w:gridCol w:w="1230"/>
        <w:gridCol w:w="993"/>
        <w:gridCol w:w="16477"/>
        <w:gridCol w:w="1600"/>
      </w:tblGrid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лан-график выполнения подрядчиком рабо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№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з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чал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кончание</w:t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72 по адресу:                                                                                 г. Уфа,  ул. Ленина, 32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val="en-US" w:eastAsia="ru-RU"/>
              </w:rPr>
              <w:t xml:space="preserve">01 </w:t>
            </w:r>
            <w:r>
              <w:rPr>
                <w:bCs/>
                <w:color w:val="000000"/>
                <w:lang w:eastAsia="ru-RU"/>
              </w:rPr>
              <w:t>июля 2013г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 октября 2013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омбазы по адресу:                                                                       г. Уфа, ул. Вологодская, 150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84 по адресу:                                                              г. Уфа,  ул. Российская, 19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63 по адресу:                                                                      г. Уфа,  ул. Борисоглебского, 4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28 по адресу:                                                                            г. Уфа, ул. Кирова, 105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81 по адресу:                                                                       г. Уфа,  ул. Правды, 17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32 по адресу:                                                                          г. Уфа, ул. Лесотехникума, 34/2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42 по адресу:                                                                                г. Уфа, ул. Победы, 21/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38 по адресу:                                                                          г. Уфа, ул. Т. Янаби, 32/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23 по адресу:                                                                                                 г. Уфа, ул. Халтурина, 30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54 по адресу:                                                                       г. Уфа,  ул. Рабкоров, 6/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ание АТС-259 по адресу:                                                                           г. Уфа, ул. Ахметова, 316/3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31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85" w:type="dxa"/>
            <w:gridSpan w:val="5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________________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477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О «Дект-Стандарт»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Р.Р. Шакиров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right="-3" w:firstLine="709"/>
        <w:jc w:val="both"/>
        <w:rPr/>
      </w:pPr>
      <w:r>
        <w:rPr/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hanging="0"/>
        <w:jc w:val="right"/>
        <w:rPr/>
      </w:pPr>
      <w:r>
        <w:rPr/>
        <w:t xml:space="preserve">Приложение № 2  к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/>
        <w:t xml:space="preserve">Договору № ______ от «____» _____________ 2013 г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/>
      </w:pPr>
      <w:r>
        <w:rPr>
          <w:sz w:val="22"/>
          <w:szCs w:val="22"/>
        </w:rPr>
        <w:t xml:space="preserve">Ведомость объемов работ на объекты: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72 по адресу: г. Уфа, ул. Ленина, 32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Промбазы  по адресу: г. Уфа, ул. Вологодская, 150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84 по адресу: г. Уфа, ул. Российская, 19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2"/>
          <w:szCs w:val="22"/>
        </w:rPr>
        <w:t>Здание АТС -263 по адресу: г. Уфа, ул. Борисоглебская, 41.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Здание АТС -228 по адресу: г. Уфа, ул. Кирова, 105.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Здание АТС -281 по адресу: г. Уфа, ул. Правды, 17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32 по адресу: г. Уфа, ул. Лесотехникума, 34/2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42 по адресу: г. Уфа, ул. Победы, 21/1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38 по адресу: г. Уфа, ул. Т. Янаби, 32/1. 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23 по адресу: г. Уфа, ул. Халтурина, 30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2"/>
          <w:szCs w:val="22"/>
        </w:rPr>
        <w:t xml:space="preserve">Здание АТС -254 по адресу: г. Уфа, ул. Рабкоров, 6/1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2"/>
          <w:szCs w:val="22"/>
        </w:rPr>
        <w:t xml:space="preserve">Здание АТС -278 по адресу: г. Уфа, ул. Ахметова, 316/3. </w:t>
      </w:r>
    </w:p>
    <w:p>
      <w:pPr>
        <w:pStyle w:val="Style23"/>
        <w:ind w:left="1129"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right"/>
        <w:rPr/>
      </w:pPr>
      <w:r>
        <w:rPr>
          <w:sz w:val="22"/>
          <w:szCs w:val="22"/>
        </w:rPr>
        <w:t xml:space="preserve">Приложение № 3  к </w:t>
      </w:r>
    </w:p>
    <w:p>
      <w:pPr>
        <w:pStyle w:val="Normal"/>
        <w:ind w:right="-3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говору № ______ от «____» _____________ 2013 г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/>
      </w:pPr>
      <w:r>
        <w:rPr>
          <w:sz w:val="22"/>
          <w:szCs w:val="22"/>
        </w:rPr>
        <w:t xml:space="preserve">Локальные сметы на объекты: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Здание АТС -272 по адресу: г. Уфа, ул. Ленина, 32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Здание Промбазы  по адресу: г. Уфа, ул. Вологодская, 150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Здание АТС -284 по адресу: г. Уфа, ул. Российская, 19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Здание АТС -263 по адресу: г. Уфа, ул. Борисоглебская, 41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Здание АТС -228 по адресу: г. Уфа, ул. Кирова, 105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Здание АТС -281 по адресу: г. Уфа, ул. Правды, 17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Здание АТС -232 по адресу: г. Уфа, ул. Лесотехникума, 34/2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Здание АТС -242 по адресу: г. Уфа, ул. Победы, 21/1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Здание АТС -238 по адресу: г. Уфа, ул. Т. Янаби, 32/1. 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Здание АТС -223 по адресу: г. Уфа, ул. Халтурина, 30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 xml:space="preserve">Здание АТС -254 по адресу: г. Уфа, ул. Рабкоров, 6/1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Здание АТС -278 по адресу: г. Уфа, ул. Ахметова, 316/3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10:00Z</dcterms:created>
  <dc:creator>Андрей</dc:creator>
  <dc:description/>
  <cp:keywords/>
  <dc:language>en-US</dc:language>
  <cp:lastModifiedBy>Мигранова Регина Фангизовна</cp:lastModifiedBy>
  <cp:lastPrinted>2012-06-19T16:48:00Z</cp:lastPrinted>
  <dcterms:modified xsi:type="dcterms:W3CDTF">2013-06-11T03:18:00Z</dcterms:modified>
  <cp:revision>8</cp:revision>
  <dc:subject/>
  <dc:title>ДОГОВОР  ПОДРЯДА  №  13</dc:title>
</cp:coreProperties>
</file>