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1.12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Документацию о закупке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котировок в электронной форме (Извещение о закупке № 31503077832 от 11.12.2015 г.) на право заключения договора на поставку почтовых марок и маркированных конвертов для нужд П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4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Приложение №1 к Извещению о закупке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 адрес поставки товар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5:55:00Z</dcterms:created>
  <dc:creator>e.farrahova</dc:creator>
  <dc:description/>
  <cp:keywords/>
  <dc:language>en-US</dc:language>
  <cp:lastModifiedBy>Мигранова Регина Фангизовна</cp:lastModifiedBy>
  <cp:lastPrinted>2015-12-11T16:09:00Z</cp:lastPrinted>
  <dcterms:modified xsi:type="dcterms:W3CDTF">2015-12-11T11:09:00Z</dcterms:modified>
  <cp:revision>9</cp:revision>
  <dc:subject/>
  <dc:title/>
</cp:coreProperties>
</file>