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и Техническими требованиями (Приложение №5 к настоящему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4 244 шт., согласно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14 марта 2014 г., 20 мая 2014г., 01 сентября 2014 г., согласно графику поставок, в соответствии со Спецификацией (Приложение №1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834 8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7» янва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7»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7»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8» январ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9» январ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Технические требования (Приложение №5 к настоящему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4-01-17T14:02:00Z</cp:lastPrinted>
  <dcterms:modified xsi:type="dcterms:W3CDTF">2014-01-17T08:02:00Z</dcterms:modified>
  <cp:revision>8</cp:revision>
  <dc:subject/>
  <dc:title>УТВЕРЖДАЮ</dc:title>
</cp:coreProperties>
</file>