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7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 на оказание услуг, аналогичных предмету Закупки за последние 5 лет, предшествующие дате размещения извещения о проведении закупки в соответствии                                    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9-26T12:18:00Z</cp:lastPrinted>
  <dcterms:modified xsi:type="dcterms:W3CDTF">2015-11-16T05:52:00Z</dcterms:modified>
  <cp:revision>3</cp:revision>
  <dc:subject/>
  <dc:title/>
</cp:coreProperties>
</file>