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.1 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систем электроснабжения зданий в г. Уф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и наружных и внутренних систем электроснабжения зданий ПАО «Башинформсвязь».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 021,00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 xml:space="preserve"> рублей без учета НДС, кроме того сумма НДС 264 783,78 рублей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: до 16.12.2015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выполнения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ул. Борисоглебского, 4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ул.Российская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. Уфа ул. Т. Янаби, 32/1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строительно-монтажные работы по строительству кабельных и воздушных линий, монтажу щита АВР согласно требований ПТЭЭП, ПУЭ, ПСД, СНиП, ВСН, </w:t>
            </w:r>
            <w:r>
              <w:rPr>
                <w:bCs/>
                <w:sz w:val="24"/>
                <w:szCs w:val="24"/>
              </w:rPr>
              <w:t>РД 34.45-51.300-9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 адресу г. Уфа, ул.Российская,19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внешнего электроснабжения. Проект электроснабжения согласовать с ПО УГЭС ООО «Башкирэнерго», Заказчиком и другими заинтересованными организациям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рокладка воздушной КЛ от ТП до здания АТС - 45 м.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 г. Уфа, ул. Т. Янаби, 32/1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внешнего электроснабжения. Проект электроснабжения согласовать с ПО УГЭС ООО «Башкирэнерго», Заказчиком и другими заинтересованными организациям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от ВРУ здания АТС до пристроя – 72 м.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 г. Уфа, ул. Борисоглебского, 41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внешнего электроснабжения. Проект электроснабжения согласовать с ПО УГЭС ООО «Башкирэнерго», Заказчиком и другими заинтересованными организациям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внутреннего электроснабжения. Проект внутреннего электроснабжения согласовать с Заказчико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2 КЛ от ТП до ВРУ здания АТС – 88 м.</w:t>
            </w:r>
          </w:p>
          <w:p>
            <w:pPr>
              <w:pStyle w:val="Style22"/>
              <w:numPr>
                <w:ilvl w:val="1"/>
                <w:numId w:val="1"/>
              </w:numPr>
              <w:autoSpaceDE w:val="false"/>
              <w:rPr/>
            </w:pPr>
            <w:r>
              <w:rPr/>
              <w:t>Изготовление (приобретение), монтаж, заземление, настройка ВРУ с АВР на 3 ввода (2 ввода и ДЭС) с сигнализацией о наличии вводов.</w:t>
            </w:r>
          </w:p>
          <w:p>
            <w:pPr>
              <w:pStyle w:val="Style22"/>
              <w:autoSpaceDE w:val="false"/>
              <w:ind w:left="990" w:hanging="0"/>
              <w:rPr/>
            </w:pPr>
            <w:r>
              <w:rPr/>
              <w:t>Комплектуется вводными автоматами 200А – 3шт.</w:t>
            </w:r>
          </w:p>
          <w:p>
            <w:pPr>
              <w:pStyle w:val="Style22"/>
              <w:autoSpaceDE w:val="false"/>
              <w:ind w:left="990" w:hanging="0"/>
              <w:rPr/>
            </w:pPr>
            <w:r>
              <w:rPr/>
              <w:t>Нагрузочные автоматы 100А – 5 шт.</w:t>
            </w:r>
          </w:p>
          <w:p>
            <w:pPr>
              <w:pStyle w:val="Style22"/>
              <w:autoSpaceDE w:val="false"/>
              <w:ind w:left="990" w:hanging="0"/>
              <w:rPr/>
            </w:pPr>
            <w:r>
              <w:rPr/>
              <w:t xml:space="preserve">                                          </w:t>
            </w:r>
            <w:r>
              <w:rPr/>
              <w:t>50А – 5 шт.</w:t>
            </w:r>
          </w:p>
          <w:p>
            <w:pPr>
              <w:pStyle w:val="Style22"/>
              <w:autoSpaceDE w:val="false"/>
              <w:ind w:left="990" w:hanging="0"/>
              <w:rPr/>
            </w:pPr>
            <w:r>
              <w:rPr/>
              <w:t xml:space="preserve">                                          </w:t>
            </w:r>
            <w:r>
              <w:rPr/>
              <w:t>32А – 4 шт.</w:t>
            </w:r>
          </w:p>
          <w:p>
            <w:pPr>
              <w:pStyle w:val="Style22"/>
              <w:autoSpaceDE w:val="false"/>
              <w:ind w:left="990" w:hanging="0"/>
              <w:rPr/>
            </w:pPr>
            <w:r>
              <w:rPr/>
              <w:t xml:space="preserve">                                          </w:t>
            </w:r>
            <w:r>
              <w:rPr/>
              <w:t>25А – 4 шт.</w:t>
            </w:r>
          </w:p>
          <w:p>
            <w:pPr>
              <w:pStyle w:val="Style22"/>
              <w:autoSpaceDE w:val="false"/>
              <w:ind w:left="990" w:hanging="0"/>
              <w:rPr/>
            </w:pPr>
            <w:r>
              <w:rPr/>
              <w:t>Комплектация и номинал автоматов уточняется проекто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дключение ВРУ к существующим нагрузка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и подключение кабеля к существующему ШР для ПДЭС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параметров кабельных линий, исполнительных схем прокладки кабелей, протоколов испытаний АВР, автоматов в АВ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и бесперебойной работы – 12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едений о не менее двух сотрудниках, имеющих 4 группу (до 1000 В) по электробезопасности с аттестацией в Ростехнадзоре. Представить копии действующих удостоверений, установленного образц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ЭЦ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регулов Н.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4:00Z</dcterms:created>
  <dc:creator>v.habiakhmetov</dc:creator>
  <dc:description/>
  <dc:language>en-US</dc:language>
  <cp:lastModifiedBy>Фаррахова Эльвера Римовна</cp:lastModifiedBy>
  <cp:lastPrinted>2015-10-13T14:41:00Z</cp:lastPrinted>
  <dcterms:modified xsi:type="dcterms:W3CDTF">2015-11-16T10:54:00Z</dcterms:modified>
  <cp:revision>2</cp:revision>
  <dc:subject/>
  <dc:title>СОГЛАСОВАНО</dc:title>
</cp:coreProperties>
</file>