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46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работ по капитальному ремонту фасада и крыльца здания АТС-228 ОАО «Башинформсвязь»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капитальному ремонту фасада и крыльца здания АТС-228 ОАО «Башинформсвязь». Состав, описание и иные технические требования к работам определяются Ведомостью объемов работ (Приложение № 1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Ведомостью объемов работ (Приложение № 1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, определяться Ведомостью объемов работ (Приложение № 1 к настоящему Извещению) и проектом договора (Приложение №2 к настоящему Извещению).</w:t>
            </w:r>
          </w:p>
        </w:tc>
      </w:tr>
      <w:tr>
        <w:trPr>
          <w:trHeight w:val="4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24 месяца с момента подписания сторонами акта о приемке выполненных работ.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Республика Башкортостан, г. Уфа, ул. Кирова, 105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 30.06.2014 г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с учетом строительных материалов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5 568,49 руб. без учета НДС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июня 2014 г. в 09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ня 2014 г. в 12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ня 2014 г. в 14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июня 2014 г. в 14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июня 2014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spacing w:lineRule="auto" w:line="360"/>
        <w:ind w:left="-142" w:right="-284" w:firstLine="539"/>
        <w:jc w:val="both"/>
        <w:rPr>
          <w:color w:val="000000"/>
        </w:rPr>
      </w:pPr>
      <w:r>
        <w:rPr>
          <w:color w:val="000000"/>
        </w:rPr>
        <w:t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1:37:00Z</dcterms:created>
  <dc:creator>O_Konstantinova</dc:creator>
  <dc:description/>
  <cp:keywords/>
  <dc:language>en-US</dc:language>
  <cp:lastModifiedBy>Мигранова Регина Фангизовна</cp:lastModifiedBy>
  <cp:lastPrinted>2014-06-04T16:33:00Z</cp:lastPrinted>
  <dcterms:modified xsi:type="dcterms:W3CDTF">2014-06-04T10:33:00Z</dcterms:modified>
  <cp:revision>16</cp:revision>
  <dc:subject/>
  <dc:title> </dc:title>
</cp:coreProperties>
</file>