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средства индивидуальной защиты по гражданской обороне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средства индивидуальной защиты по гражданской обороне).  Состав, описание и иные требования к товару определяются спецификацией, Описанием товара (Приложения №№ 1.1, 1.2 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газ гражданский ГП-7 с маской МГП – 500 шт., дополнительные патроны ДПГ-3 с гофротрубкой – 1500 шт., респираторы Р-2 – 1100 шт., в соответствии со спецификацией (Приложение № 1.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товары  должны соответствовать техническим и функциональным требованиям, предъявляемым к данным видам товаров, требованиям нормативных актов в области гражданской обороны, предупреждения и ликвидации ЧС и определяться условиями Приложений №№ 1.1, 1.2, 2 к настоящему Извещению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П-7 с маской МГП – 12 лет, дополнительные патроны ДПГ-3 с гофротрубкой – 10 лет, Респираторы Р-2 – 7 ле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iCs/>
              </w:rPr>
              <w:t xml:space="preserve">РБ, Чишминский район, п. Чишмы, ул. Железнодорожная, </w:t>
            </w:r>
            <w:r>
              <w:rPr>
                <w:iCs/>
                <w:lang w:val="ru-RU"/>
              </w:rPr>
              <w:t xml:space="preserve">д. </w:t>
            </w:r>
            <w:r>
              <w:rPr>
                <w:iCs/>
              </w:rPr>
              <w:t xml:space="preserve">24/1.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 №№ 1.1,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6.2013 г. по 31.08.2013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iCs/>
              </w:rPr>
              <w:t>Лот №1 –  2 161 8</w:t>
            </w:r>
            <w:r>
              <w:rPr>
                <w:b/>
                <w:iCs/>
                <w:lang w:val="en-US"/>
              </w:rPr>
              <w:t>72</w:t>
            </w:r>
            <w:r>
              <w:rPr>
                <w:b/>
                <w:iCs/>
              </w:rPr>
              <w:t>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2013 г. в 14 ч. 00 мин по времени сервера Системы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3 г. в 14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52:00Z</dcterms:created>
  <dc:creator>O_Konstantinova</dc:creator>
  <dc:description/>
  <cp:keywords/>
  <dc:language>en-US</dc:language>
  <cp:lastModifiedBy>Мигранова Регина Фангизовна</cp:lastModifiedBy>
  <cp:lastPrinted>2013-02-28T08:50:00Z</cp:lastPrinted>
  <dcterms:modified xsi:type="dcterms:W3CDTF">2013-02-28T02:50:00Z</dcterms:modified>
  <cp:revision>7</cp:revision>
  <dc:subject/>
  <dc:title> </dc:title>
</cp:coreProperties>
</file>