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ехническим требованиям (Приложение № 1.3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 года, в соответствии с условиями Приложений №№ 1.1-1.3 к настоящему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 xml:space="preserve">до 25.03.2015 г.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4 270 509,5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0» января 2014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0»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0»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1»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2»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Технические требования (Приложение №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1-30T13:02:00Z</cp:lastPrinted>
  <dcterms:modified xsi:type="dcterms:W3CDTF">2015-01-30T08:03:00Z</dcterms:modified>
  <cp:revision>71</cp:revision>
  <dc:subject/>
  <dc:title>УТВЕРЖДАЮ</dc:title>
</cp:coreProperties>
</file>