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Техническими требованиями (Приложение № 1.3 к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и требованиями и условиями договора (Приложения №№ 1.1-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 года, в соответствии с условиями Приложений №№ 1.1-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03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270 509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1-30T09:23:00Z</cp:lastPrinted>
  <dcterms:modified xsi:type="dcterms:W3CDTF">2015-01-30T04:23:00Z</dcterms:modified>
  <cp:revision>75</cp:revision>
  <dc:subject/>
  <dc:title> </dc:title>
</cp:coreProperties>
</file>