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ЕРЕЧЕНЬ ВНЕСЕННЫХ ИЗМЕНЕНИЙ №1 от 10.09.2015г.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>в з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 xml:space="preserve">апрос предложений в электронной форме № 31502736005 от 08.09.2015г. на право заключения договора 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  <w:lang w:val="ru-RU"/>
        </w:rPr>
        <w:t xml:space="preserve">на оказание услуг по обязательному обучению руководителей и специалистов по электробезопасности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>для нужд ПАО "Башинформсвязь"</w:t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670"/>
        <w:gridCol w:w="341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/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еречень внесенных изменений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имечание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. 14.10.2 Документации о запросе предложений -исключен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 последнем абзаце Документации о запросе предложений исключены слова: «Информационное письмо по форме приложения № 6 к Извещению, подтверждающее наличие у претендента филиалов в гг. Стерлитамак, Туймазы Республики Башкортостан»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 Приложении №3 к Извещению о проведении запроса предложений  пункт 2 «- сведения о наличии филиалов:» изменен и дополнен словами «(указать адреса мест осуществления образовательной деятельности юридического лица (ИП) и его филиалов, , в соответствии с действующей Лицензией)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b w:val="false"/>
      <w:i w:val="false"/>
      <w:sz w:val="24"/>
      <w:szCs w:val="24"/>
    </w:rPr>
  </w:style>
  <w:style w:type="character" w:styleId="WW8Num1z1">
    <w:name w:val="WW8Num1z1"/>
    <w:qFormat/>
    <w:rPr>
      <w:b w:val="false"/>
      <w:color w:val="000000"/>
    </w:rPr>
  </w:style>
  <w:style w:type="character" w:styleId="WW8Num1z2">
    <w:name w:val="WW8Num1z2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03:41:00Z</dcterms:created>
  <dc:creator>e.farrahova</dc:creator>
  <dc:description/>
  <dc:language>en-US</dc:language>
  <cp:lastModifiedBy>Фаррахова Эльвера Римовна</cp:lastModifiedBy>
  <cp:lastPrinted>2015-02-09T16:38:00Z</cp:lastPrinted>
  <dcterms:modified xsi:type="dcterms:W3CDTF">2015-09-10T03:41:00Z</dcterms:modified>
  <cp:revision>2</cp:revision>
  <dc:subject/>
  <dc:title/>
</cp:coreProperties>
</file>