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Уфа, ул. Ленина, д. 32</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в соответствии со Спецификацией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t>до 01 октября 2013г.,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668 475,42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рок до 15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2» ию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9» июля 2013 г.  в 09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9» июля 2013 г.  в 09 ч. 00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31»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7-22T10:23:00Z</cp:lastPrinted>
  <dcterms:modified xsi:type="dcterms:W3CDTF">2013-07-22T04:23:00Z</dcterms:modified>
  <cp:revision>8</cp:revision>
  <dc:subject/>
  <dc:title>УТВЕРЖДАЮ</dc:title>
</cp:coreProperties>
</file>