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1.3., 1.4.,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1.3. к Извещению. Общая площадь объектов работ 13535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3. к настоящему Извещению, мероприятиями по уборке помещений" (Приложение №1.2. к настоящему Извещению), мероприятиями по уборке прилегающей  территории (Приложение №1.4.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614 848,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График оказания услуг по уборке территорий ОАО "Башинформсвязь" (Приложение №1.3. к Извещению), Мероприятия по уборке прилегающей  территории (Приложение №1.4. к Извещению), Список работников, осуществляющих уборку помещений и прилегающих территорий  ОАО "Башинформсвязь" (Приложение №1.5. к Извещению), Расчет затрат по оплате труда работников, осуществляющих уборку помещений и прилегающих территорий   ОАО "Башинформсвязь"  (Приложение №1.6.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06:00Z</dcterms:created>
  <dc:creator>e.farrahova</dc:creator>
  <dc:description/>
  <cp:keywords/>
  <dc:language>en-US</dc:language>
  <cp:lastModifiedBy>e.farrahova</cp:lastModifiedBy>
  <cp:lastPrinted>2013-08-06T09:02:00Z</cp:lastPrinted>
  <dcterms:modified xsi:type="dcterms:W3CDTF">2013-08-06T04:06:00Z</dcterms:modified>
  <cp:revision>2</cp:revision>
  <dc:subject/>
  <dc:title>УТВЕРЖДАЮ</dc:title>
</cp:coreProperties>
</file>