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внутреннего распорядка</w:t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firstLine="1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формление и изъятие постоянн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Оформление и изъятие пропусков осуществляется по заверенному подписью и печатью заявлению Исполнителя, представленному начальнику отдела информационной и экономической безопасности (ОИиЭБ) Заказчика. Постоянный пропуск оформляется отделом информационной и экономической безопасности Заказчика при предъявлении паспорта и выдается под роспись.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формление разовых пропус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720" w:leader="none"/>
        </w:tabs>
        <w:ind w:left="0"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ление разовых пропусков для работников Исполнителя оформляется Заказчиком  с указанием Ф.И.О., даты и времени входа и выхода, при предъявлении документа,  удостоверяющего личность. Пропуск заверяется подписью и печатью руководителя  ОИиЭБ Заказчи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Режим работы.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bCs/>
          <w:sz w:val="24"/>
        </w:rPr>
      </w:pPr>
      <w:r>
        <w:rPr>
          <w:bCs/>
          <w:sz w:val="24"/>
        </w:rPr>
        <w:t>Режим работы устанавливается в соответствии с Правилами внутреннего трудового распорядка, действующего в данном подразделении Заказчика.</w:t>
      </w:r>
    </w:p>
    <w:p>
      <w:pPr>
        <w:pStyle w:val="TextBodyIndent"/>
        <w:ind w:left="0" w:firstLine="540"/>
        <w:rPr/>
      </w:pPr>
      <w:r>
        <w:rPr>
          <w:sz w:val="24"/>
        </w:rPr>
        <w:t>Работа в нерабочие и праздничные дни допускается при наличии у работника  Исполнителя постоянного пропуска, по письменной заявке Исполнителя.  Письмо визируется ответственным лицом Заказчика, назначенным в данном подразделении.</w:t>
      </w:r>
    </w:p>
    <w:p>
      <w:pPr>
        <w:pStyle w:val="TextBodyIndent"/>
        <w:ind w:left="0" w:firstLine="540"/>
        <w:rPr/>
      </w:pPr>
      <w:r>
        <w:rPr>
          <w:sz w:val="24"/>
        </w:rPr>
        <w:t>Пропуск работников Исполнителя запрещается:</w:t>
      </w:r>
    </w:p>
    <w:p>
      <w:pPr>
        <w:pStyle w:val="TextBodyIndent"/>
        <w:ind w:left="0" w:firstLine="540"/>
        <w:rPr/>
      </w:pPr>
      <w:r>
        <w:rPr>
          <w:sz w:val="24"/>
        </w:rPr>
        <w:t>- в рабочие дни после 18-00часов;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 xml:space="preserve">- в выходные и праздничные дни  после 17-00. </w:t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мечание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firstLine="540"/>
        <w:rPr>
          <w:sz w:val="24"/>
        </w:rPr>
      </w:pPr>
      <w:r>
        <w:rPr>
          <w:sz w:val="24"/>
        </w:rPr>
        <w:t>Хождение работников Исполнителя по территории и помещениям подразделений Заказчика должно быть ограничено пределами,  необходимыми для их деятельности.</w:t>
      </w:r>
    </w:p>
    <w:p>
      <w:pPr>
        <w:pStyle w:val="Normal"/>
        <w:ind w:firstLine="540"/>
        <w:jc w:val="both"/>
        <w:rPr/>
      </w:pPr>
      <w:r>
        <w:rPr/>
        <w:t>Нарушение требований настоящих Правил внутреннего  распорядка влечет за собой расторжение договора.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26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1:00Z</dcterms:created>
  <dc:creator>Люда</dc:creator>
  <dc:description/>
  <cp:keywords/>
  <dc:language>en-US</dc:language>
  <cp:lastModifiedBy>n.kalaeva</cp:lastModifiedBy>
  <cp:lastPrinted>2012-06-22T15:11:00Z</cp:lastPrinted>
  <dcterms:modified xsi:type="dcterms:W3CDTF">2012-06-22T09:30:00Z</dcterms:modified>
  <cp:revision>4</cp:revision>
  <dc:subject/>
  <dc:title>                                            Утверждаю </dc:title>
</cp:coreProperties>
</file>