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Техническими требованиями (Приложения №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2 единицы, в соответствии со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, Техническими требованиями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1 к настоящему Извещению: поставка 1 квартале 2015 г. – до 02.03.2015 г., поставка в 3 квартале 2015 г. – 01.07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2 к настоящему Извещению: поставка в 1 квартале 2015 г. – до 02.03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491 478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15T09:54:00Z</cp:lastPrinted>
  <dcterms:modified xsi:type="dcterms:W3CDTF">2014-12-15T04:54:00Z</dcterms:modified>
  <cp:revision>58</cp:revision>
  <dc:subject/>
  <dc:title> </dc:title>
</cp:coreProperties>
</file>