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малопарного типа «витая пара» (</w:t>
            </w:r>
            <w:r>
              <w:rPr>
                <w:lang w:val="en-US"/>
              </w:rPr>
              <w:t>UTP</w:t>
            </w:r>
            <w:r>
              <w:rPr/>
              <w:t>, КСВПВ) 5 категории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беля малопарного типа «витая пара» (</w:t>
            </w:r>
            <w:r>
              <w:rPr>
                <w:lang w:val="en-US"/>
              </w:rPr>
              <w:t>UTP</w:t>
            </w:r>
            <w:r>
              <w:rPr/>
              <w:t xml:space="preserve">, КСВПВ) 5 категори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и требованиями (Приложение №1.1. к настоящему Извещению) и спецификацией (Приложения №1.2., №1.3, №1.4   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я №1.2., №1.3, №1.4  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ей (Приложения №1.2., №1.3, №1.4   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 согласно отгрузочным  реквизитам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1.2., №1.3, №1.4    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квартал  - до 20 февраля 2014г.; 2 квартал  - до 10 апреля 2014г., в соответствии с условиями спецификации (Приложения №1.2., 1.3., 1.4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 697 817,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1-28T17:26:00Z</cp:lastPrinted>
  <dcterms:modified xsi:type="dcterms:W3CDTF">2014-01-29T03:19:00Z</dcterms:modified>
  <cp:revision>15</cp:revision>
  <dc:subject/>
  <dc:title> </dc:title>
</cp:coreProperties>
</file>