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38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подрядных работ по строительству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с. Жуково Уфимский район  для нужд ОАО "Башинформсвязь"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строительству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с. Жуково Уфимский район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ств н.п. Жуково – 852 точки подключения (213 оптических ответвителя 1х4), в соответствии с Приложениями №1, 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  <w:t>3.1. Установка ж/б опор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1.1. Опоры/подпоры  9,5м  – 109/5  шт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1.2. Опоры/подпоры  7,5м – 282/18 шт.</w:t>
            </w:r>
          </w:p>
          <w:p>
            <w:pPr>
              <w:pStyle w:val="Normal"/>
              <w:rPr/>
            </w:pPr>
            <w:r>
              <w:rPr/>
              <w:t>3.2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2.1. Подвеска на опорах связи ОКК-8 –23 000 м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2.2. Подвеска ОКК-16 –  400 м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2.3. Прокладка ОКБ-96 – 2 000 м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2.4. Прокладка ОКБ-64 – 400 м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2.5. Прокладка ОКБ-24 – 250 м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2.6. Подвеска ОКК-96 – 1 835 м.</w:t>
            </w:r>
          </w:p>
          <w:p>
            <w:pPr>
              <w:pStyle w:val="Normal"/>
              <w:rPr/>
            </w:pPr>
            <w:r>
              <w:rPr/>
              <w:t xml:space="preserve">3.2.7. Подвеска ОКК-64 – 400 м.  </w:t>
            </w:r>
          </w:p>
          <w:p>
            <w:pPr>
              <w:pStyle w:val="Normal"/>
              <w:rPr/>
            </w:pPr>
            <w:r>
              <w:rPr/>
              <w:t>3.3. Монтаж устройства УПМК Л/Г – 177/37 шт.</w:t>
            </w:r>
          </w:p>
          <w:p>
            <w:pPr>
              <w:pStyle w:val="Normal"/>
              <w:rPr/>
            </w:pPr>
            <w:r>
              <w:rPr/>
              <w:t>3.4. Монтаж муфт МТОК-Л6/Б – 172 шт.</w:t>
            </w:r>
          </w:p>
          <w:p>
            <w:pPr>
              <w:pStyle w:val="Normal"/>
              <w:rPr/>
            </w:pPr>
            <w:r>
              <w:rPr/>
              <w:t>3.5. Монтаж муфт МТОК-Г3/Б – 30 шт.</w:t>
            </w:r>
          </w:p>
          <w:p>
            <w:pPr>
              <w:pStyle w:val="Normal"/>
              <w:rPr/>
            </w:pPr>
            <w:r>
              <w:rPr/>
              <w:t>3.6. Монтаж муфт МТОК-Л6/108 – 5 шт.</w:t>
            </w:r>
          </w:p>
          <w:p>
            <w:pPr>
              <w:pStyle w:val="Normal"/>
              <w:rPr/>
            </w:pPr>
            <w:r>
              <w:rPr/>
              <w:t>3.7. Монтаж муфт МТОК-А1/216 – 2 шт.</w:t>
            </w:r>
          </w:p>
          <w:p>
            <w:pPr>
              <w:pStyle w:val="Normal"/>
              <w:rPr/>
            </w:pPr>
            <w:r>
              <w:rPr/>
              <w:t xml:space="preserve">3.8. Комплект №6/№7 для ввода ОК – 209/1 шт.  </w:t>
            </w:r>
          </w:p>
          <w:p>
            <w:pPr>
              <w:pStyle w:val="Normal"/>
              <w:rPr/>
            </w:pPr>
            <w:r>
              <w:rPr/>
              <w:t xml:space="preserve">3.9. Установить необходимое количество абонентских (снабженных миникроссами емкостью 4 адаптера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9.1. Разветвитель РО 1х8 – 30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9.2. Разветвитель РО 1х4 – 213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9.3. Адаптер (розетка)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– 852 шт.</w:t>
            </w:r>
          </w:p>
          <w:p>
            <w:pPr>
              <w:pStyle w:val="Normal"/>
              <w:rPr/>
            </w:pPr>
            <w:r>
              <w:rPr/>
              <w:t>3.10. Монтаж ШКОС-96 – 1 шт.</w:t>
            </w:r>
          </w:p>
          <w:p>
            <w:pPr>
              <w:pStyle w:val="Normal"/>
              <w:rPr/>
            </w:pPr>
            <w:r>
              <w:rPr/>
              <w:t>3.11. Установка столбиков замерных  – 7 шт.</w:t>
            </w:r>
          </w:p>
          <w:p>
            <w:pPr>
              <w:pStyle w:val="Normal"/>
              <w:rPr/>
            </w:pPr>
            <w:r>
              <w:rPr/>
              <w:t>3.12. Установка плакатов предупредительных – 3 шт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>
                <w:b/>
                <w:b/>
                <w:sz w:val="22"/>
                <w:szCs w:val="22"/>
              </w:rPr>
            </w:pPr>
            <w:r>
              <w:rPr/>
              <w:t>4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 xml:space="preserve">с </w:t>
            </w:r>
            <w:r>
              <w:rPr/>
              <w:t>момента подписания договора  до 15.09.14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) без НДС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 Строительство волоконно-оптической распределительной сети доступа: 2 230 196 (два миллиона двести тридцать тысяч сто девяносто шесть) рублей (без учета стоимости абонентских подключений) – 852 точки подключения, включая стоимость получения технических условий на пересечение сторонних коммуникаций и всех видов согласований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8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марта 2014 г. в 14 ч. 3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4 г. в 14 ч. 3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4 г. в 15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4 г.  в 15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рта 2014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02:00Z</dcterms:created>
  <dc:creator>O_Konstantinova</dc:creator>
  <dc:description/>
  <cp:keywords/>
  <dc:language>en-US</dc:language>
  <cp:lastModifiedBy>e.farrahova</cp:lastModifiedBy>
  <cp:lastPrinted>2014-03-03T11:34:00Z</cp:lastPrinted>
  <dcterms:modified xsi:type="dcterms:W3CDTF">2014-03-03T05:34:00Z</dcterms:modified>
  <cp:revision>12</cp:revision>
  <dc:subject/>
  <dc:title> </dc:title>
</cp:coreProperties>
</file>