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969"/>
        <w:gridCol w:w="27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Чишмы, Акманай Чишмински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п. Чишмы, д. Акмана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2 227 200(два миллиона двести двадцать семь тысяч двести) рублей (без учета стоимости абонентских подключений) – 464 порта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Чишмы – 352 точки подклю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н.п. Акманай – 112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еречень основных видов работ </w:t>
            </w:r>
            <w:r>
              <w:rPr>
                <w:sz w:val="24"/>
                <w:szCs w:val="24"/>
              </w:rPr>
              <w:t>н.п. Чишмы: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168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14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веска ОКТ-16 – 1 100 м.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ОКТ-8 – 10 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0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105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Б-8SC – 9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-8SC – 1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105 шт. 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8 – 13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4 – 104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625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24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еречень основных видов работ </w:t>
            </w:r>
            <w:r>
              <w:rPr>
                <w:sz w:val="24"/>
                <w:szCs w:val="24"/>
              </w:rPr>
              <w:t>н.п. Акманай: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60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веска ОКТ-8 – 1 240 м.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4 – 1 575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1 075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3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Б-4SC – 3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32 шт. 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8 – 4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4 – 28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11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1 шт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72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ущий инженер Чишми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Сабаев Ф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97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754</w:t>
            </w:r>
            <w:r>
              <w:rPr>
                <w:sz w:val="24"/>
              </w:rPr>
              <w:t>, 8-901-817-37-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.saba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05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3-24T03:10:00Z</dcterms:modified>
  <cp:revision>9</cp:revision>
  <dc:subject/>
  <dc:title>СОГЛАСОВАНО</dc:title>
</cp:coreProperties>
</file>