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оборудования модернизации системы хранения данных вычислительного кластера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оборудования модернизации системы хранения данных вычислительного кластера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, 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12 месяцев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Ленина, д. 32, ЦТЭ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договора поставки (Приложения №1,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 18.03.2013 года, в соответствии со спецификацией (Приложение №1 к настоящему Извещению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2 711 864,4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февраля 2013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феврал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марта 2013 г. в 15 ч. 00 мин. местного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марта 2013 г. в 15 ч. 00 мин. местного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4:23:00Z</dcterms:created>
  <dc:creator>O_Konstantinova</dc:creator>
  <dc:description/>
  <cp:keywords/>
  <dc:language>en-US</dc:language>
  <cp:lastModifiedBy>e.farrahova</cp:lastModifiedBy>
  <cp:lastPrinted>2012-12-04T16:33:00Z</cp:lastPrinted>
  <dcterms:modified xsi:type="dcterms:W3CDTF">2013-02-21T06:16:00Z</dcterms:modified>
  <cp:revision>4</cp:revision>
  <dc:subject/>
  <dc:title> </dc:title>
</cp:coreProperties>
</file>