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</w:t>
            </w:r>
            <w:r>
              <w:rPr>
                <w:b/>
              </w:rPr>
              <w:t>по поверке, калибровке и аттестации средств измерения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(поверка, калибровка и аттестация средств измере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услугам и исполнителю определены в Приложениях №№ 1, 2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о Спецификацией (Приложение № 1 к настоящему Извещению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спецификацией (Приложение № 1 к настоящему Извещению), условиями договора (Приложения 2 к настоящему Извещению)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Доставка средств измерения Исполнителю на поверку и возврат после поверки осуществляется силами Заказчика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и вызове представителя Исполнителя для проведения работ на место эксплуатации средств измерения Заказчик обязан представить объем работ, предоставить исправные эталоны и оборудование, а при их отсутствии – обеспечить доставку эталонов Исполнителя. Выполнение метрологических работ проводятся на территории Республики Башкортостан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в соответствии с условиями Приложений № 1, 2 к настоящему Извещению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договора до 31.12.2014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за единицу услуги, руб., без учета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46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4 г. в 09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04:00Z</dcterms:created>
  <dc:creator>O_Konstantinova</dc:creator>
  <dc:description/>
  <cp:keywords/>
  <dc:language>en-US</dc:language>
  <cp:lastModifiedBy>Мигранова Регина Фангизовна</cp:lastModifiedBy>
  <cp:lastPrinted>2014-01-23T12:03:00Z</cp:lastPrinted>
  <dcterms:modified xsi:type="dcterms:W3CDTF">2014-01-23T06:04:00Z</dcterms:modified>
  <cp:revision>2</cp:revision>
  <dc:subject/>
  <dc:title> </dc:title>
</cp:coreProperties>
</file>