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выполнение работ по ремонту РТПС «Месягутово» (антикоррозийное покрытие ТВ мачты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 работ по ремонту РТПС «Месягутово» (антикоррозийное покрытие ТВ мачты).</w:t>
            </w:r>
            <w:r>
              <w:rPr/>
              <w:t xml:space="preserve"> Объем, состав, описание и иные технические требования к работам определяются Техническим заданием (Приложение №1.1 к настоящему Извещению),   Локальным сметным расчетом (Приложение №1.2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закупаемых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 заданием (Приложение №1.1 к настоящему Извещению),   Локальным сметным расчетом (Приложение №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  по выполняемым работам –  должен:</w:t>
            </w:r>
          </w:p>
          <w:p>
            <w:pPr>
              <w:pStyle w:val="Normal"/>
              <w:jc w:val="both"/>
              <w:rPr/>
            </w:pPr>
            <w:r>
              <w:rPr/>
              <w:t>- разработать и представить на согласование с заказчиком проект производства работ;</w:t>
            </w:r>
          </w:p>
          <w:p>
            <w:pPr>
              <w:pStyle w:val="Normal"/>
              <w:jc w:val="both"/>
              <w:rPr/>
            </w:pPr>
            <w:r>
              <w:rPr/>
              <w:t>- иметь в наличие спецодежду – экранирующие комплекты;</w:t>
            </w:r>
          </w:p>
          <w:p>
            <w:pPr>
              <w:pStyle w:val="Normal"/>
              <w:jc w:val="both"/>
              <w:rPr/>
            </w:pPr>
            <w:r>
              <w:rPr/>
              <w:t>- выполнять строительные работы по антикоррозийному покрытию телевизионной башни   специалистами имеющими удостоверения по верхолазным работам  и электробезопасности (не ниже 3 группы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основать применение ЛКМ с обеспечением антикоррозийной защиты, соответствующей наиболее высокостойким системам покрытий, с указанием  технических характеристик: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ветостойкость (т.е. не выгорающие и не меняющие цвета под воздействием солнечных лучей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долговременность  защиты от коррозии не менее 5 лет в местной климатической зоне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тойкость к атмосферным и химическим воздействиям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устойчивость к температурному старению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на стабильность во времени механических характеристик (изгиб, абразивостойкость,  вибродемпфирующие свойства и т.д.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овместимость материала с предыдущим покрытием   (антикоррозийное покрытие опоры  было выполнено в 1990 году краской ХВ.</w:t>
            </w:r>
          </w:p>
          <w:p>
            <w:pPr>
              <w:pStyle w:val="Normal"/>
              <w:jc w:val="both"/>
              <w:rPr/>
            </w:pPr>
            <w:r>
              <w:rPr/>
              <w:t>-  обеспечить все меры безопасности по защите близлежащих объектов и сооружений от падений конструкций, различных материалов;</w:t>
            </w:r>
          </w:p>
          <w:p>
            <w:pPr>
              <w:pStyle w:val="Normal"/>
              <w:jc w:val="both"/>
              <w:rPr/>
            </w:pPr>
            <w:r>
              <w:rPr/>
              <w:t>- обеспечить соблюдение противопожарных норм;</w:t>
            </w:r>
          </w:p>
          <w:p>
            <w:pPr>
              <w:pStyle w:val="Normal"/>
              <w:jc w:val="both"/>
              <w:rPr/>
            </w:pPr>
            <w:r>
              <w:rPr/>
              <w:t>- окрашивание следует производить  по возможности, в безветренную погоду, При скорости ветра более 10м/сек окрасочные работы  не производить;</w:t>
            </w:r>
          </w:p>
          <w:p>
            <w:pPr>
              <w:pStyle w:val="Normal"/>
              <w:jc w:val="both"/>
              <w:rPr/>
            </w:pPr>
            <w:r>
              <w:rPr/>
              <w:t>- подать объявление в районные средства массовой информации о начале производства работ на ТВ башне, с целью предупреждения населения по предотвращению порчи имущества (автомашин)  сторонних организаций и физических лиц   от попадания краски и оседающей – красящей пы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перед тем, как перейти к работам произвести ряд дополнительных мероприятий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а) обозначить по периметру границу опасной зоны на местности хорошо видимыми       предупреждающими знаками, устанавливаемыми из расчета обеспечения видимости границы опасной зоны (опасной зоной при работах на башенных сооружениях считается круг радиусом 1/3 полной высоты высотного сооружения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б)  определить и обозначить сектор предполагаемого попадания краски на местность  с целью  предотвращения порчи имущества (автомашин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в) исключить попадание ЛКМ на техническое оборудование средств филиала ОАО «Башинформсвязь» ЦТЭ и других установленных РЭ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- гасители вибрации на канатах оттяжек должны быть расположены параллельно канату, а гайки надежно предохранены от самоотвинчивания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highlight w:val="yellow"/>
              </w:rPr>
            </w:pPr>
            <w:r>
              <w:rPr/>
              <w:t xml:space="preserve">Гарантийный срок нормальной эксплуатации отремонтированного объекта  устанавливается   3 года с момента подписания сторонами акта приемки готового к эксплуатации объекта, по антикоррозийному покрытию – 5 лет </w:t>
            </w:r>
            <w:r>
              <w:rPr>
                <w:lang w:eastAsia="ar-SA"/>
              </w:rPr>
              <w:t>со дня подписания акта приёмки, за исключением случаев неправильной эксплуатации объекта и повреждения объекта сторонними организациями</w:t>
            </w:r>
            <w:r>
              <w:rPr>
                <w:sz w:val="22"/>
                <w:szCs w:val="22"/>
                <w:lang w:eastAsia="ar-SA"/>
              </w:rPr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/>
              <w:t>452530,с.Месягутово, Дуванского р-на, ул.Магистральная,42, Месягутовская телевизионная станция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 заданием (Приложение №1.1 к настоящему Извещению), Локальным сметным расчетом  (Приложение № 1.2 к настоящему Извещению) и условиями договора (Приложение № 2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подписания договора до 31 августа 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700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s://www.roseltorg.ru/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www.roseltorg.ru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АО «ЕЭТП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17312, г. Москва, пр. 60-летия Октября, д. 9, тел.  +7 (495) 276-16-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Цаплина Евгения Валерьевна, тел.  +7 (495) 276-16-26, доб. 1303, e-mail: </w:t>
            </w:r>
            <w:hyperlink r:id="rId7">
              <w:r>
                <w:rPr>
                  <w:rStyle w:val="InternetLink"/>
                </w:rPr>
                <w:t>tsaplina@roseltorg.ru</w:t>
              </w:r>
            </w:hyperlink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Петрова Екатерина Леонидовна +7 (495) 276-16-26, доб. 2302, e-mail: </w:t>
            </w:r>
            <w:hyperlink r:id="rId8">
              <w:r>
                <w:rPr>
                  <w:rStyle w:val="InternetLink"/>
                </w:rPr>
                <w:t>petrova@roseltorg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июня 2015 г. в 11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июня 2015 г. в 11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июн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ию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запросе предложений могут принять участие только претенденты, зарегистрированные в Системе электронных торгов ОАО «ЕЭТП» на сайте в сети Интернет  </w:t>
      </w:r>
      <w:hyperlink r:id="rId9">
        <w:r>
          <w:rPr>
            <w:rStyle w:val="InternetLink"/>
            <w:sz w:val="22"/>
            <w:szCs w:val="22"/>
          </w:rPr>
          <w:t>https://www.roseltorg.ru/</w:t>
        </w:r>
      </w:hyperlink>
      <w:r>
        <w:rPr>
          <w:sz w:val="22"/>
          <w:szCs w:val="22"/>
        </w:rPr>
        <w:t xml:space="preserve"> 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 w:bidi="p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www.roseltorg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s://www.roseltorg.ru/" TargetMode="External"/><Relationship Id="rId7" Type="http://schemas.openxmlformats.org/officeDocument/2006/relationships/hyperlink" Target="mailto:tsaplina@roseltorg.ru" TargetMode="External"/><Relationship Id="rId8" Type="http://schemas.openxmlformats.org/officeDocument/2006/relationships/hyperlink" Target="mailto:petrova@roseltorg.ru" TargetMode="External"/><Relationship Id="rId9" Type="http://schemas.openxmlformats.org/officeDocument/2006/relationships/hyperlink" Target="https://www.roseltorg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Фаррахова Эльвера Римовна</cp:lastModifiedBy>
  <cp:lastPrinted>2015-06-18T08:49:00Z</cp:lastPrinted>
  <dcterms:modified xsi:type="dcterms:W3CDTF">2015-06-18T04:33:00Z</dcterms:modified>
  <cp:revision>86</cp:revision>
  <dc:subject/>
  <dc:title> </dc:title>
</cp:coreProperties>
</file>