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тического кабел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тического кабеля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 к настоящему Извещению),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, и условиями договора Приложения №№ 1.1, 1.2, 2 к настоящему Извещению) и Техническим заданием (Приложение №1.5 к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24 месяцев со дня ввода в эксплуатацию, в соответствии с условиями Приложений №№ 1.1, 1.2, 1.5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.</w:t>
            </w:r>
          </w:p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Адреса поставок указаны в </w:t>
            </w:r>
            <w:r>
              <w:rPr>
                <w:b/>
              </w:rPr>
              <w:t>Приложени</w:t>
            </w:r>
            <w:r>
              <w:rPr>
                <w:b/>
                <w:lang w:val="ru-RU"/>
              </w:rPr>
              <w:t>ях</w:t>
            </w:r>
            <w:r>
              <w:rPr>
                <w:b/>
              </w:rPr>
              <w:t xml:space="preserve"> №№ </w:t>
            </w:r>
            <w:r>
              <w:rPr>
                <w:b/>
                <w:lang w:val="ru-RU"/>
              </w:rPr>
              <w:t xml:space="preserve">1.1, 1.2, </w:t>
            </w:r>
            <w:r>
              <w:rPr>
                <w:b/>
              </w:rPr>
              <w:t>1.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, 1.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 xml:space="preserve"> к настоящему Извещению</w:t>
            </w:r>
            <w:r>
              <w:rPr>
                <w:b/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, 1.2, 1.3, 1.4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1.: 1 кв. - до 01.04.15; 2 кв. (апрель) - до 20.04.15, 2 кв. (май, июнь) - до 29.05.15; 3 квартал  - до 10.07.1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2.: 1 квартал - до 1 апреля 2015 , 2 квартал - до 1 мая 2015 , 3 квартал  - до 10 июля 201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6 494 444,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мар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3-05T13:57:00Z</cp:lastPrinted>
  <dcterms:modified xsi:type="dcterms:W3CDTF">2015-03-05T08:57:00Z</dcterms:modified>
  <cp:revision>93</cp:revision>
  <dc:subject/>
  <dc:title> </dc:title>
</cp:coreProperties>
</file>