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7.02.2016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603322498 от 16.02.2016 г. на право заключения договора </w:t>
      </w:r>
      <w:r>
        <w:rPr>
          <w:rFonts w:eastAsia="Bitstream Vera Sans;MS Mincho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ru-RU" w:eastAsia="zh-CN" w:bidi="hi-IN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поставку оптического дроп-кабел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 xml:space="preserve"> для нужд ПАО «Башинформсвязь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1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 документации о закупке приложен Проект договора Приложение №2 к Документ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 проект договор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34" w:hanging="1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50:00Z</dcterms:created>
  <dc:creator>e.farrahova</dc:creator>
  <dc:description/>
  <cp:keywords/>
  <dc:language>en-US</dc:language>
  <cp:lastModifiedBy>Фаррахова Эльвера Римовна</cp:lastModifiedBy>
  <cp:lastPrinted>2016-01-21T16:47:00Z</cp:lastPrinted>
  <dcterms:modified xsi:type="dcterms:W3CDTF">2016-02-17T04:44:00Z</dcterms:modified>
  <cp:revision>11</cp:revision>
  <dc:subject/>
  <dc:title/>
</cp:coreProperties>
</file>