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ГОВОР ПОДРЯДА № </w:t>
      </w:r>
    </w:p>
    <w:p>
      <w:pPr>
        <w:pStyle w:val="Normal"/>
        <w:ind w:right="-3" w:hanging="0"/>
        <w:jc w:val="center"/>
        <w:rPr/>
      </w:pPr>
      <w:r>
        <w:rPr>
          <w:b/>
          <w:sz w:val="22"/>
          <w:szCs w:val="22"/>
        </w:rPr>
        <w:t>«Реконструкция теплотрасс и систем водоснабжения зданий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ТЭ ОАО «Башинформсвязь» (6 объектов)</w:t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» ______  2013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>, действующего на основании Устава, с одной стороны, и 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ДРЯДЧИК», в лице ______________________, действующего на основании ______________, с другой стороны, заключили настоящий договор подряда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реконструкции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теплотрасс и систем водоснабжения зданий ЦТЭ ОАО «Башинформсвязь» (6 объектов), а также по ремонту асфальтобетонного покрытия после реконструкции водопровода и теплотрассы, </w:t>
      </w:r>
      <w:r>
        <w:rPr>
          <w:b/>
          <w:sz w:val="22"/>
          <w:szCs w:val="22"/>
        </w:rPr>
        <w:t xml:space="preserve">согласно локальным сметам по каждому объекту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ести оплату в соответствии с настоящим Договором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Общая стоимость работ, выполняемых по настоящему договору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 руб. ___ коп., в том числе НДС 18% ___________ руб. ___ коп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, указанную в п. 2.1. Договора включена стоимость используемых при выполнении работ Подрядчиком строительных материалов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3.1.</w:t>
        <w:tab/>
        <w:t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 xml:space="preserve">3.2. По каждому из 6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3.5.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hanging="0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hanging="0"/>
        <w:jc w:val="both"/>
        <w:rPr>
          <w:szCs w:val="22"/>
        </w:rPr>
      </w:pPr>
      <w:r>
        <w:rPr>
          <w:szCs w:val="22"/>
        </w:rPr>
        <w:t>4.1.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pacing w:val="-4"/>
          <w:sz w:val="22"/>
          <w:szCs w:val="22"/>
        </w:rPr>
        <w:t>4.2.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3" w:hanging="0"/>
        <w:rPr/>
      </w:pPr>
      <w:r>
        <w:rPr>
          <w:sz w:val="22"/>
          <w:szCs w:val="22"/>
        </w:rPr>
        <w:t>4.4.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1.</w:t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 по 24.12.2013 г.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5.2.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5.3.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1.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2.</w:t>
      </w:r>
      <w:r>
        <w:rPr>
          <w:sz w:val="22"/>
        </w:rPr>
        <w:t xml:space="preserve">Заказчик обязан в течение 5 (пяти)  рабочих дней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ёмочной комиссии по соответствующему объекту,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2.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3.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4.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 xml:space="preserve">7.6. 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по причинам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Срок гарантии нормальной и бесперебойной работы устанавливается 24 (двадцать четыре) месяца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.Подрядчик гарантирует, что в течение гарантийного срока, гидравлические конструктивные и иные параметры и технические характеристики принятого объекта будут соответствовать нормам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0.  Приложения к договору:1. Приложение №1 «План-график выполнения подрядчиком работ», Приложение № 2  - Локальные сметы по 6 объектам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азчик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рядчик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Договору № ______ от «____» _______ 2013 г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91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3"/>
        <w:gridCol w:w="1560"/>
        <w:gridCol w:w="708"/>
        <w:gridCol w:w="523"/>
        <w:gridCol w:w="1037"/>
        <w:gridCol w:w="563"/>
        <w:gridCol w:w="621"/>
        <w:gridCol w:w="939"/>
        <w:gridCol w:w="15538"/>
        <w:gridCol w:w="1600"/>
      </w:tblGrid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еконструкции теплотрасс и водопровода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д.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32 по адресу: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21 </w:t>
            </w:r>
            <w:r>
              <w:rPr>
                <w:color w:val="000000"/>
                <w:sz w:val="22"/>
                <w:szCs w:val="22"/>
                <w:lang w:eastAsia="ru-RU"/>
              </w:rPr>
              <w:t>ноября 2013г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декабря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32 по адресу:                                                               г. Уфа,  ул. Лесотехникума, 34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 здания АТС по адресу:                                                              РБ, Кушнаренковский район, с. Кушнаренково, ул. Октябрьская, 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 по адресу:                                                         г. Благовещенск,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left="0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асфальтобетонного покрытия после реконструкции  водопровода здания АТС (РБ, Чишминский район, п. Чишмы, ул. Кирова, 48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ремонт асфальтобетонного покрытия после реконструкции  теплотрассы здания АТС-2 (г. Благовещенск, ул. Советская, 2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napToGrid w:val="false"/>
              <w:ind w:left="1129" w:hanging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7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gridSpan w:val="2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/>
        <w:t xml:space="preserve">Приложение № 2  </w:t>
      </w:r>
    </w:p>
    <w:p>
      <w:pPr>
        <w:pStyle w:val="Normal"/>
        <w:ind w:right="-3" w:hanging="0"/>
        <w:jc w:val="right"/>
        <w:rPr>
          <w:sz w:val="22"/>
          <w:szCs w:val="22"/>
        </w:rPr>
      </w:pPr>
      <w:r>
        <w:rPr/>
        <w:t xml:space="preserve">к Договору № ______ от «____» ______ 2013 г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ьные сметы на объекты: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трасса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Водопровод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по адресу: с. Кушнаренково, ул. Октябрьская, 64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-2 по адресу: г. Благовещенск, ул. Советская, 38.  </w:t>
      </w:r>
    </w:p>
    <w:p>
      <w:pPr>
        <w:pStyle w:val="Style23"/>
        <w:numPr>
          <w:ilvl w:val="0"/>
          <w:numId w:val="1"/>
        </w:numPr>
        <w:ind w:left="1129" w:right="-3" w:hanging="360"/>
        <w:rPr/>
      </w:pPr>
      <w:r>
        <w:rPr>
          <w:sz w:val="24"/>
          <w:szCs w:val="24"/>
        </w:rPr>
        <w:t xml:space="preserve">Капремонт асфальтобетонного покрытия после реконструкции  водопровода здания АТС </w:t>
      </w:r>
      <w:r>
        <w:rPr>
          <w:sz w:val="22"/>
          <w:szCs w:val="22"/>
        </w:rPr>
        <w:t>(РБ, Чишминский район, п. Чишмы, ул. Кирова, 48А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Капремонт асфальтобетонного покрытия после реконструкции  теплотрассы здания АТС-2 </w:t>
      </w:r>
      <w:r>
        <w:rPr>
          <w:sz w:val="22"/>
          <w:szCs w:val="22"/>
        </w:rPr>
        <w:t>(г. Благовещенск, ул. Советская, 28)</w:t>
      </w:r>
      <w:r>
        <w:rPr>
          <w:sz w:val="24"/>
          <w:szCs w:val="24"/>
        </w:rPr>
        <w:t xml:space="preserve">.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9:00Z</dcterms:created>
  <dc:creator>Андрей</dc:creator>
  <dc:description/>
  <cp:keywords/>
  <dc:language>en-US</dc:language>
  <cp:lastModifiedBy>Мигранова Регина Фангизовна</cp:lastModifiedBy>
  <cp:lastPrinted>2013-07-05T16:01:00Z</cp:lastPrinted>
  <dcterms:modified xsi:type="dcterms:W3CDTF">2013-11-08T06:16:00Z</dcterms:modified>
  <cp:revision>3</cp:revision>
  <dc:subject/>
  <dc:title>ДОГОВОР  ПОДРЯДА  №  13</dc:title>
</cp:coreProperties>
</file>