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__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___» _________ 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________________________, именуемое в дальнейшем «Поставщик», в лице Генерального директора __________________________________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</w:t>
      </w:r>
      <w:r>
        <w:rPr>
          <w:b/>
          <w:sz w:val="22"/>
          <w:szCs w:val="22"/>
        </w:rPr>
        <w:t xml:space="preserve">носитель кода активации в виде сертификата технической поддержки, который предоставляет право Покупателю получать услуги технической поддержки на оборудование доступа </w:t>
      </w:r>
      <w:r>
        <w:rPr>
          <w:b/>
          <w:sz w:val="22"/>
          <w:szCs w:val="22"/>
          <w:lang w:val="en-US"/>
        </w:rPr>
        <w:t>SDH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WDM</w:t>
      </w:r>
      <w:r>
        <w:rPr>
          <w:b/>
          <w:sz w:val="22"/>
          <w:szCs w:val="22"/>
        </w:rPr>
        <w:t xml:space="preserve"> производства  Cisco </w:t>
      </w:r>
      <w:r>
        <w:rPr>
          <w:b/>
          <w:sz w:val="22"/>
          <w:szCs w:val="22"/>
          <w:lang w:val="en-US"/>
        </w:rPr>
        <w:t>Systems</w:t>
      </w:r>
      <w:r>
        <w:rPr>
          <w:b/>
          <w:sz w:val="22"/>
          <w:szCs w:val="22"/>
        </w:rPr>
        <w:t xml:space="preserve">  в течение определенного периода, указанного в сертификатах (далее – Сертификат технической поддержки),  </w:t>
      </w:r>
      <w:r>
        <w:rPr>
          <w:sz w:val="22"/>
          <w:szCs w:val="22"/>
        </w:rPr>
        <w:t xml:space="preserve">а Покупатель обязуется принять и оплатить их на условиях, установленных настоящим Договором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сортимент, количество,  стоимость и сроки поставки указаны в  Приложении  № 1 к настоящему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Договора в соответствии с условиями  раздела 3 настоящего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щая стоимость настоящего Договора составляет _____________________ (___________________________________) руб. ____ коп., в том числе НДС 18% в размере ______________________ (_______________________________________) руб. ____ коп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2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, не более чем на 10 % от суммы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-фактуры, выставленного Поставщиком.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1. Поставка  Сертификата технической поддержки Покупателю осуществляется Поставщиком (за его счет) по адресу _____________________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Срок поставки Сертификата технической поддержки  _________________________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3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4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</w:t>
      </w:r>
      <w:r>
        <w:rPr>
          <w:sz w:val="22"/>
          <w:szCs w:val="22"/>
        </w:rPr>
        <w:t xml:space="preserve">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5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4.6. </w:t>
      </w:r>
      <w:r>
        <w:rPr>
          <w:vanish/>
          <w:sz w:val="22"/>
          <w:szCs w:val="22"/>
        </w:rPr>
        <w:t xml:space="preserve"> ______________        «       евять тысяч шестьсот восемьдесят один) руб) руб. 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по полученным Сертификатам технической поддержки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4.7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8. Датой поставки считается дата подписания Сторонами товарной накладной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9. Поставщик обязан одновременно с сертификатами направить Покупателю следующие документы: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Сертификатов технической поддержк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2"/>
          <w:szCs w:val="22"/>
          <w:lang w:val="ru-RU"/>
        </w:rPr>
        <w:t>5.4. В случае невыполнения либо нарушения сроков выполнения обязательств по пп. 4.2 – 4.7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5.7. Договор считается расторгнутым по основаниям указанным в пп. 5.4 настоящего Договора с момента получения Поставщиком уведомления о расторжении Договора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При наступлении и прекращении указанных в п.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7.1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 w:val="22"/>
          <w:szCs w:val="22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9.2. </w:t>
      </w:r>
      <w:r>
        <w:rPr>
          <w:sz w:val="22"/>
          <w:szCs w:val="22"/>
        </w:rPr>
        <w:t>Настоящий Договор, может быть,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 xml:space="preserve">Договор №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9:00Z</dcterms:created>
  <dc:creator>Victor</dc:creator>
  <dc:description/>
  <cp:keywords/>
  <dc:language>en-US</dc:language>
  <cp:lastModifiedBy>Логинова Ольга Сергеевна</cp:lastModifiedBy>
  <cp:lastPrinted>2014-03-05T14:58:00Z</cp:lastPrinted>
  <dcterms:modified xsi:type="dcterms:W3CDTF">2014-03-05T08:59:00Z</dcterms:modified>
  <cp:revision>13</cp:revision>
  <dc:subject/>
  <dc:title>Д О Г О В О Р  _________</dc:title>
</cp:coreProperties>
</file>