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ехническим требованиям (Приложение № 1.3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 года, в соответствии с условиями Приложений №№ 1.1-1.3 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 xml:space="preserve">до 25.03.2015 г.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 270 509,5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янва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Технические требования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10T09:05:00Z</cp:lastPrinted>
  <dcterms:modified xsi:type="dcterms:W3CDTF">2015-02-10T04:05:00Z</dcterms:modified>
  <cp:revision>73</cp:revision>
  <dc:subject/>
  <dc:title>УТВЕРЖДАЮ</dc:title>
</cp:coreProperties>
</file>