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узлы крепления, кронштейны, крючья, желоба и наклад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узлы крепления, кронштейны, крючья, желоба и накладк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требности 2 квартала 2015 г. – до 25.05.2015 г., поставка потребности 3 квартала 2015 г. – до 10.07.2015 г., в соответствии со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459 934,3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5 г. в 08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1T17:37:00Z</cp:lastPrinted>
  <dcterms:modified xsi:type="dcterms:W3CDTF">2015-04-21T12:37:00Z</dcterms:modified>
  <cp:revision>89</cp:revision>
  <dc:subject/>
  <dc:title> </dc:title>
</cp:coreProperties>
</file>