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 «Организация FTTx доступа корпоративным и бизнес клиентам в г. Уфа»</w:t>
            </w:r>
            <w:r>
              <w:rPr>
                <w:szCs w:val="20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Количество точек подключения определяется по потребности Заказчика</w:t>
            </w:r>
            <w:r>
              <w:rPr/>
              <w:t>, в соответствии с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Согласование работ подрядчик берет на себя.</w:t>
            </w:r>
          </w:p>
          <w:p>
            <w:pPr>
              <w:pStyle w:val="Normal"/>
              <w:rPr/>
            </w:pPr>
            <w:r>
              <w:rPr/>
              <w:t>9. 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rPr/>
            </w:pPr>
            <w:r>
              <w:rPr/>
              <w:t xml:space="preserve">10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11. Подрядчик не должен иметь действующих договоров с ОАО «Башинформсвязь» по строительству узлов доступа ШПД к услугам О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rPr/>
            </w:pPr>
            <w:r>
              <w:rPr/>
              <w:t>12. Договор с подрядчиком заключается сроком до 30 июня 2015г. или до выработки объемов.</w:t>
            </w:r>
          </w:p>
          <w:p>
            <w:pPr>
              <w:pStyle w:val="Normal"/>
              <w:jc w:val="both"/>
              <w:rPr/>
            </w:pPr>
            <w:r>
              <w:rPr/>
              <w:t>13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0"/>
              </w:rPr>
              <w:t xml:space="preserve">Согласно Приложению № 1.2 к настоящему Извещению </w:t>
            </w:r>
            <w:r>
              <w:rPr>
                <w:b/>
                <w:szCs w:val="20"/>
              </w:rPr>
              <w:t>– 82 403,02 рублей без учета НДС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Cs w:val="20"/>
              </w:rPr>
              <w:t xml:space="preserve">Согласно Приложению № 1.3 к настоящему Извещению </w:t>
            </w:r>
            <w:r>
              <w:rPr>
                <w:b/>
                <w:szCs w:val="20"/>
              </w:rPr>
              <w:t>– 626 318,00 рублей без учета НДС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Согласно Приложению № 1.4 к настоящему Извещению </w:t>
            </w:r>
            <w:r>
              <w:rPr>
                <w:b/>
                <w:szCs w:val="20"/>
              </w:rPr>
              <w:t>– 850 103,03 рублей без учета НДС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(без учета материалов): </w:t>
            </w:r>
            <w:r>
              <w:rPr>
                <w:b/>
                <w:szCs w:val="20"/>
              </w:rPr>
              <w:t>в зависимости от выполненных работ, но не более 1 000 000,00 рублей без учета НДС, исходя из р</w:t>
            </w:r>
            <w:r>
              <w:rPr>
                <w:b/>
              </w:rPr>
              <w:t>асценок за единицу работ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ОАО "Башинформсвязь"  обязательств по заказу товаров, работ, услуг в объёме, соответствующем данной предельной сумм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Начальная (максимальная) цена указана без учета коэффициента снижения, по данной предельной сумме Претенденты не направляют свои предложения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в 09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2:00Z</dcterms:created>
  <dc:creator>O_Konstantinova</dc:creator>
  <dc:description/>
  <cp:keywords/>
  <dc:language>en-US</dc:language>
  <cp:lastModifiedBy>e.farrahova</cp:lastModifiedBy>
  <cp:lastPrinted>2015-01-14T11:40:00Z</cp:lastPrinted>
  <dcterms:modified xsi:type="dcterms:W3CDTF">2015-01-14T10:13:00Z</dcterms:modified>
  <cp:revision>4</cp:revision>
  <dc:subject/>
  <dc:title> </dc:title>
</cp:coreProperties>
</file>