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</w:t>
            </w:r>
            <w:r>
              <w:rPr>
                <w:b/>
              </w:rPr>
              <w:t xml:space="preserve"> </w:t>
            </w:r>
            <w:r>
              <w:rPr/>
              <w:t>(хозяйственный инвентарь, товары бытовой химии)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</w:t>
            </w:r>
            <w:r>
              <w:rPr>
                <w:b/>
              </w:rPr>
              <w:t xml:space="preserve"> </w:t>
            </w:r>
            <w:r>
              <w:rPr/>
              <w:t>(хозяйственный инвентарь, товары бытовой химии). Наименование и количество необходимого товара, код продукта, описание и иные технические требования к товару, определяются Приложениями №№ 1.1, 1.2 к настоящему Извещению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очная стоимость договора: 654 000,00 руб. без учета НДС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Приложениями №№ 1.1, 1.2 к настоящему Извещению и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5.2014 г. по 31.12.2014 г. В течение 10 дней со дня получения заявки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итоговой цене по прейскуранту, руб., без учета НДС, Приложения №№ 1.1, 1.2 к Извещению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№ 1.1 </w:t>
            </w:r>
            <w:r>
              <w:rPr>
                <w:b/>
                <w:lang w:val="en-US"/>
              </w:rPr>
              <w:t xml:space="preserve">– </w:t>
            </w:r>
            <w:r>
              <w:rPr>
                <w:b/>
              </w:rPr>
              <w:t>2 026,98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 № 1.2 – 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11,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апреля 2014 г. в 10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25T12:14:00Z</cp:lastPrinted>
  <dcterms:modified xsi:type="dcterms:W3CDTF">2014-04-25T06:14:00Z</dcterms:modified>
  <cp:revision>14</cp:revision>
  <dc:subject/>
  <dc:title> </dc:title>
</cp:coreProperties>
</file>