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 Техническая поддержка на оборудование должна предоставляться на 2 года с момента поставки оборудовани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12 октя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5 379 960,9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претендент должен быть авторизированным партнером Cisco Systems и должен представить письмо авторизац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11T10:07:00Z</dcterms:modified>
  <cp:revision>39</cp:revision>
  <dc:subject/>
  <dc:title>УТВЕРЖДАЮ</dc:title>
</cp:coreProperties>
</file>