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приставок железобетонных ПТ 28-2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приставок железобетонных ПТ 28-2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, РПКЦ «Спутник»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квартал – до 01.05.2013г., 3 квартал – до 01.07.2013 года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76 271,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февра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феврал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7» феврал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26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2-14T10:33:00Z</dcterms:modified>
  <cp:revision>4</cp:revision>
  <dc:subject/>
  <dc:title> </dc:title>
</cp:coreProperties>
</file>