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в электронной форме на право заключения договора на поставку цифрового кабеля для сетей абонентского доступа с несущим тросом типа ТЦППтв, ТРВ, ПКСВ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цифрового кабеля для сетей абонентского доступа с несущим тросом типа ТЦППтв, ТРВ, ПКСВ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определяются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 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24 месяцев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Филиалы </w:t>
            </w:r>
            <w:r>
              <w:rPr/>
              <w:t>ОАО "Башинформсвязь" (г. Белорецк, г. Бирск, р. ц. Месягутово, г. Мелеуз, г. Сибай, г. Стерлитамак, г. Туймазы, г. Уфа).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грузка до филиалов ОАО "Башинформсвязь" (г. Белорецк, г. Бирск, р. ц. Месягутово, г. Мелеуз, г. Сибай, г. Стерлитамак, г. Туймазы, г. Уфа). Отгрузочные реквизиты будут сообщены дополнительно  по согласованию сторон, в соответствии с условиями спецификации (Приложение №1 к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позицию: кабель ТЦППтв 2*2*0,52 - в кол-ве 270 км  до 25.03.2013 г., в кол-ве 300 км до 01.06.2013 г.;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позицию: кабель ТЦППтв 4*2*0,52 - в кол-ве 100 км  до 25.03.2013 г., в кол-ве 110 км до 01.06.2013 г.;</w:t>
            </w:r>
          </w:p>
          <w:p>
            <w:pPr>
              <w:pStyle w:val="Normal"/>
              <w:rPr/>
            </w:pPr>
            <w:r>
              <w:rPr>
                <w:b/>
              </w:rPr>
              <w:t>3 позицию: кабель ТРВ 1*2*0,4 в кол-ве 4 км  до 01.06.2013 г.;</w:t>
            </w:r>
          </w:p>
          <w:p>
            <w:pPr>
              <w:pStyle w:val="Normal"/>
              <w:rPr/>
            </w:pPr>
            <w:r>
              <w:rPr>
                <w:b/>
              </w:rPr>
              <w:t>4  позицию: кабель ПКСВ 2*0,5 - в кол-ве  16,4 км  до 25.03.2013 г., в кол-ве 20 км до 01.06.2013 г.;</w:t>
            </w:r>
          </w:p>
          <w:p>
            <w:pPr>
              <w:pStyle w:val="Normal"/>
              <w:rPr/>
            </w:pPr>
            <w:r>
              <w:rPr>
                <w:b/>
              </w:rPr>
              <w:t>5  позицию: кабель ПКСВ 2*0,4 - в кол-ве 40 км  до 25.03.2013 г., в кол-ве 47,2  км до 01.06.2013 г.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соответствии с условиями спецификации (Приложения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8 841 752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 xml:space="preserve">. 202,112.  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марта 2013 г. в 12 ч. 00 мин. по времени сервера Системы электронных торгов, в соответствии с Регламентом  пользования Системой электронных торго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марта 2013 г. в 16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марта  2013 г. в 12 ч. 00 мин по местному времен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марта 2013 г. в 15 ч. 00 мин по местному времен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0:17:00Z</dcterms:created>
  <dc:creator>O_Konstantinova</dc:creator>
  <dc:description/>
  <cp:keywords/>
  <dc:language>en-US</dc:language>
  <cp:lastModifiedBy>Логинова Ольга Сергеевна</cp:lastModifiedBy>
  <cp:lastPrinted>2013-03-06T16:33:00Z</cp:lastPrinted>
  <dcterms:modified xsi:type="dcterms:W3CDTF">2013-03-06T10:34:00Z</dcterms:modified>
  <cp:revision>4</cp:revision>
  <dc:subject/>
  <dc:title> </dc:title>
</cp:coreProperties>
</file>