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Отгрузка до филиалов ОАО "Башинформсвязь" (г. Белорецк, г. Бирск, р. ц. Месягутово, г. Мелеуз, г. Сибай, г. Стерлитамак, г. Туймазы, г. Уфа).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907,6 км.</w:t>
      </w:r>
    </w:p>
    <w:p>
      <w:pPr>
        <w:pStyle w:val="Normal"/>
        <w:ind w:left="426" w:hanging="0"/>
        <w:jc w:val="both"/>
        <w:rPr>
          <w:b/>
          <w:b/>
        </w:rPr>
      </w:pPr>
      <w:r>
        <w:rPr>
          <w:b/>
        </w:rPr>
        <w:t>Срок (периоды) поставки товара, выполнения работ, оказания услуг:</w:t>
      </w:r>
      <w:r>
        <w:rPr/>
        <w:t xml:space="preserve"> </w:t>
      </w:r>
      <w:r>
        <w:rPr>
          <w:b/>
        </w:rPr>
        <w:t>1 позицию: кабель ТЦППтв 2*2*0,52 - в кол-ве 270 км  до 25.03.2013 г., в кол-ве 300 км до 01.06.2013 г.;</w:t>
      </w:r>
      <w:r>
        <w:rPr/>
        <w:t xml:space="preserve"> </w:t>
      </w:r>
      <w:r>
        <w:rPr>
          <w:b/>
        </w:rPr>
        <w:t>2 позицию: кабель ТЦППтв 4*2*0,52 - в кол-ве 100 км  до 25.03.2013 г., в кол-ве 110 км до 01.06.2013 г.; 3 позицию: кабель ТРВ 1*2*0,4 в кол-ве 4 км  до 01.06.2013 г.; 4  позицию: кабель ПКСВ 2*0,5 - в кол-ве  16,4 км  до 25.03.2013 г., в кол-ве 20 км до 01.06.2013 г.; 5  позицию: кабель ПКСВ 2*0,4 - в кол-ве 40 км  до 25.03.2013 г., в кол-ве 47,2  км до 01.06.2013 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8 841 752,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рта  2013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5»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21:00Z</dcterms:created>
  <dc:creator>e.farrahova</dc:creator>
  <dc:description/>
  <cp:keywords/>
  <dc:language>en-US</dc:language>
  <cp:lastModifiedBy>Логинова Ольга Сергеевна</cp:lastModifiedBy>
  <cp:lastPrinted>2013-03-06T16:35:00Z</cp:lastPrinted>
  <dcterms:modified xsi:type="dcterms:W3CDTF">2013-03-06T10:36:00Z</dcterms:modified>
  <cp:revision>4</cp:revision>
  <dc:subject/>
  <dc:title>УТВЕРЖДАЮ</dc:title>
</cp:coreProperties>
</file>