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  <w:t>Приложение №1 к Извещению</w:t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подрядных работ</w:t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краске распределительных шкафов в городе Уфа.</w:t>
      </w:r>
    </w:p>
    <w:p>
      <w:pPr>
        <w:pStyle w:val="Normal"/>
        <w:tabs>
          <w:tab w:val="clear" w:pos="708"/>
          <w:tab w:val="center" w:pos="49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09"/>
        <w:gridCol w:w="1141"/>
        <w:gridCol w:w="1701"/>
        <w:gridCol w:w="992"/>
        <w:gridCol w:w="1418"/>
        <w:gridCol w:w="198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ind w:left="-10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Ш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обрабатываемой поверхности на 1 РШ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м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НДС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металлических конструкций от лакокрасочных покрытий с применением смывки (протравочного состава) СП-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78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01 апреля 2015 г. -10 июня 2015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7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жиривание поверхностей: уайт-спирит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 грунтовкой ГФ-0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светло-серой эмалью НЦ-1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еровка краски в тон прилегающего зда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4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7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2:00Z</dcterms:created>
  <dc:creator>1</dc:creator>
  <dc:description/>
  <cp:keywords/>
  <dc:language>en-US</dc:language>
  <cp:lastModifiedBy>e.farrahova</cp:lastModifiedBy>
  <cp:lastPrinted>2015-03-03T11:52:00Z</cp:lastPrinted>
  <dcterms:modified xsi:type="dcterms:W3CDTF">2015-03-10T12:20:00Z</dcterms:modified>
  <cp:revision>4</cp:revision>
  <dc:subject/>
  <dc:title> </dc:title>
</cp:coreProperties>
</file>