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1 к Извещению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по строительству объектов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Строительство МСС ВОЛП Гуровка-Первушино Кушнаренковский РУС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087"/>
      </w:tblGrid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 услуг телевидения Интернет абонентам Кушнаренковского района  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ительство МСС ВОЛП Гуровка-Первушино  Кушнаренковский район  –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552 000 (пятьсот пятьдесят две тысячи) рублей - без учета стоимости материалов, без Н.Д.С., </w:t>
            </w:r>
            <w:r>
              <w:rPr>
                <w:sz w:val="24"/>
              </w:rPr>
              <w:t xml:space="preserve">включая оформление земельных участков на период строительства и получение необходимых разрешений и согласований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получения технических условий заказчик оплачивает отдельно.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25.06.2015 г.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</w:tc>
      </w:tr>
      <w:tr>
        <w:trPr>
          <w:trHeight w:val="1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</w:rPr>
              <w:t xml:space="preserve">Строительство МСС </w:t>
            </w:r>
            <w:r>
              <w:rPr>
                <w:sz w:val="24"/>
                <w:szCs w:val="24"/>
              </w:rPr>
              <w:t>Гуровка-Первушино Кушнаренковский район</w:t>
            </w:r>
            <w:r>
              <w:rPr>
                <w:sz w:val="24"/>
              </w:rPr>
              <w:t xml:space="preserve"> – 9,19 км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1. МСС </w:t>
            </w:r>
            <w:r>
              <w:rPr>
                <w:sz w:val="24"/>
                <w:szCs w:val="24"/>
              </w:rPr>
              <w:t>Гуровка-Первушино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1. Прокладка ОКБ-8 в грунте – 8,71 к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2. Подвеска ОКТ-8 по опорам – 0,48 к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3. Установка опор/подпор – 7/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 Устройство скрытых/открытых переходов  – 13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5. Монтаж муфт защитных МПЗ – 4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6. Монтаж оптических муфт А1/216 – 4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7. Монтаж ШКОС-8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8. Установка плакатов предупредительных – 16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9. Установка замерных столбиков – 8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Предоставить исполнительную техническую документацию с приложением протоколов измерений и параметров линий, прокладки кабелей связи, с GPS/ГЛОНАСС-привязками установки опор, оптических и медных муфт, нумерацией опор, оптических и медных муф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Срок гарантии нормальной  и бесперебойной работы – 24 месяца с момента ввода объекта в эксплуатацию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. 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7. Претендент на участие в процедуре запроса предложений должен иметь опыт выполнения подобных работ по строительству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8. 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9. 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. Провести необходимые инженерные изыскания и согласовани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1. 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2. 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3. 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4. Подрядчик должен иметь в своем распоряжении всю необходимую технику для передвижения рабочих, перемещения техники и оборудования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тру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необходимые мероприятия по охране труда и технике безопасности, выполнив соответствующие расчеты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ероприятия по защите и охране окружающей среды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a.hajretdinov@bashtel.ru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ачальник Кушнаренковского РУ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АО «Башинформсвязь» - Сахауов Ф.Ф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ел. 8-347-221-55-3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f.sahauov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7:10:00Z</dcterms:created>
  <dc:creator>v.habiakhmetov</dc:creator>
  <dc:description/>
  <cp:keywords/>
  <dc:language>en-US</dc:language>
  <cp:lastModifiedBy>Фаррахова Эльвера Римовна</cp:lastModifiedBy>
  <cp:lastPrinted>2015-03-02T14:43:00Z</cp:lastPrinted>
  <dcterms:modified xsi:type="dcterms:W3CDTF">2015-05-15T05:19:00Z</dcterms:modified>
  <cp:revision>20</cp:revision>
  <dc:subject/>
  <dc:title>СОГЛАСОВАНО</dc:title>
</cp:coreProperties>
</file>