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7.03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106648 от 10.03.2015г. на право заключения договора на поставку товара (источников бесперебойного питания</w:t>
      </w:r>
      <w:r>
        <w:rPr/>
        <w:t>)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пецификации Приложение №1 к Извещению внесены изменения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аздел «№ п/п» (столбец №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нумерация подпун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аздел «Наименование товара» (столбец №3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наименование това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ключен дополнительный столбец «Наименование товара поставщика1» (столбец №4). Заполняется в случае отличия наименования продукции, предлагаемой претендентом, от наименования продукции, указанной в закупочной документаци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аздел «Описание» (столбец №5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описание това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аздел «Особые условия» добавл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тоимость пуско-наладочных работ и  обучение местного персонала  входит в стоимость оборудования»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ект договора Приложение №2 к Извещению внесены изменения в Раздел №4 «Права и обязанности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38:00Z</dcterms:created>
  <dc:creator>e.farrahova</dc:creator>
  <dc:description/>
  <cp:keywords/>
  <dc:language>en-US</dc:language>
  <cp:lastModifiedBy>e.farrahova</cp:lastModifiedBy>
  <cp:lastPrinted>2015-02-09T16:38:00Z</cp:lastPrinted>
  <dcterms:modified xsi:type="dcterms:W3CDTF">2015-03-17T03:53:00Z</dcterms:modified>
  <cp:revision>4</cp:revision>
  <dc:subject/>
  <dc:title/>
</cp:coreProperties>
</file>