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0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438"/>
      </w:tblGrid>
      <w:tr>
        <w:trPr/>
        <w:tc>
          <w:tcPr>
            <w:tcW w:w="10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на выполнение подрядных работ «Строительство сети доступа </w:t>
            </w:r>
            <w:r>
              <w:rPr>
                <w:lang w:val="en-US"/>
              </w:rPr>
              <w:t>PON</w:t>
            </w:r>
            <w:r>
              <w:rPr/>
              <w:t xml:space="preserve"> д. Ушаково, Уфимский район»  для нужд ОАО «Башинформсвязь»: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подрядных работ «Строительство сети доступа </w:t>
            </w:r>
            <w:r>
              <w:rPr>
                <w:lang w:val="en-US"/>
              </w:rPr>
              <w:t>PON</w:t>
            </w:r>
            <w:r>
              <w:rPr/>
              <w:t xml:space="preserve"> д. Ушаково, Уфимский район». Состав, описание и иные технические требования к работам определяются условиями Технического задания (Приложение №1  к настоящему Извещению) и проектом договора (Приложение №2 к настоящему Извещению)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в соответствии с Приложениями №№ 1, 2 к настоящему Извещению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Домохозяйств н.п. Ушаково – 256 точек подключения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szCs w:val="20"/>
              </w:rPr>
              <w:t>. Заключить от имени заказчика договоры на эксплуатацию сооружений принадлежащих сторонним организациям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. Согласовать переданную Заказчиком ПСД со сторонними организациями, 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 Выполнить строительно-монтажные работы по строительству линейных сооружений согласно ПСД и руководствуясь СНиП, ВСН, РД: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1. Установка ж/б опор/подпор  – 187/53  шт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2. Прокладка ВОК (магистраль/распределительная сеть):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</w:t>
            </w:r>
            <w:r>
              <w:rPr>
                <w:szCs w:val="20"/>
              </w:rPr>
              <w:t xml:space="preserve">3.2.1. Подвеска на опорах связи ОКК-8 – 12 150 м.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</w:t>
            </w:r>
            <w:r>
              <w:rPr>
                <w:szCs w:val="20"/>
              </w:rPr>
              <w:t>3.2.2. Подвеска ОКК-16 –  150 м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3. Монтаж устройства УПМК Л/Г – 76/5 шт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4. Монтаж муфт МТОК-Л6/Б – 67 шт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5. Монтаж муфт МТОК-Г3/Б – 5 шт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6. Монтаж муфт МТОК-Л6/108 – 9 шт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3.7. Комплект №6 для ввода ОК - 70 шт.  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 xml:space="preserve">3.8. Установить необходимое количество абонентских (снабженных миникроссами емкостью 4 адаптера </w:t>
            </w:r>
            <w:r>
              <w:rPr>
                <w:szCs w:val="20"/>
                <w:lang w:val="en-US"/>
              </w:rPr>
              <w:t>SC</w:t>
            </w:r>
            <w:r>
              <w:rPr>
                <w:szCs w:val="20"/>
              </w:rPr>
              <w:t>/</w:t>
            </w:r>
            <w:r>
              <w:rPr>
                <w:szCs w:val="20"/>
                <w:lang w:val="en-US"/>
              </w:rPr>
              <w:t>APC</w:t>
            </w:r>
            <w:r>
              <w:rPr>
                <w:szCs w:val="20"/>
              </w:rPr>
              <w:t xml:space="preserve"> и сплиттерами 1:4, одна муфта на 4 абонентов) соединительных и разветвительных муфт: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</w:t>
            </w:r>
            <w:r>
              <w:rPr>
                <w:szCs w:val="20"/>
              </w:rPr>
              <w:t>3.8.1. Разветвитель РО 1х8 – 10 шт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</w:t>
            </w:r>
            <w:r>
              <w:rPr>
                <w:szCs w:val="20"/>
              </w:rPr>
              <w:t>3.8.2. Разветвитель РО 1х4 – 74 шт.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 xml:space="preserve">      </w:t>
            </w:r>
            <w:r>
              <w:rPr>
                <w:szCs w:val="20"/>
              </w:rPr>
              <w:t xml:space="preserve">3.8.3. Адаптер (розетка) </w:t>
            </w:r>
            <w:r>
              <w:rPr>
                <w:szCs w:val="20"/>
                <w:lang w:val="en-US"/>
              </w:rPr>
              <w:t>SC</w:t>
            </w:r>
            <w:r>
              <w:rPr>
                <w:szCs w:val="20"/>
              </w:rPr>
              <w:t>/</w:t>
            </w:r>
            <w:r>
              <w:rPr>
                <w:szCs w:val="20"/>
                <w:lang w:val="en-US"/>
              </w:rPr>
              <w:t>APC</w:t>
            </w:r>
            <w:r>
              <w:rPr>
                <w:szCs w:val="20"/>
              </w:rPr>
              <w:t xml:space="preserve"> – 279 шт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9. Монтаж ШКОС-16 – 2 шт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10. Установка КУС – 1 шт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. Срок гарантии нормальной  и бесперебойной работы – 24 месяца со дня подписания акта приемки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szCs w:val="20"/>
              </w:rPr>
            </w:pPr>
            <w:r>
              <w:rPr>
                <w:szCs w:val="20"/>
              </w:rPr>
              <w:t>5. Подрядчик должен иметь необходимые свидетельства СРО о допуске на проведение строительно-монтажных работ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firstLine="176"/>
              <w:rPr/>
            </w:pPr>
            <w:r>
              <w:rPr/>
              <w:t>Выполненные работы  должны соответствовать техническим и функциональным требованиям, предъявляемым к данным видам работ, требованиям безопасности и экологичности и определяться условиями Приложений №№ 1,2 к настоящему Извещению.</w:t>
            </w:r>
          </w:p>
        </w:tc>
      </w:tr>
      <w:tr>
        <w:trPr>
          <w:trHeight w:val="43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38" w:hanging="0"/>
              <w:jc w:val="both"/>
              <w:rPr/>
            </w:pPr>
            <w:r>
              <w:rPr/>
              <w:t xml:space="preserve">24 месяца с даты приемки работ.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iCs/>
              </w:rPr>
              <w:t>Согласно условиям Приложений №№ 1,2 к настоящему Извещению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объекта до 20.07.2014 г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НДС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работ (без учета материалов), без учета НДС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троительство волоконно-оптической распределительной сети доступа: 1 126 849 (один миллион сто двадцать шесть тысяч восемьсот сорок девять) рублей (без учета стоимости абонентских подключений) – 256 точек подключения, включая стоимость получения технических условий на пересечение сторонних коммуникаций и всех видов согласований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5» июня 2014 г. в 09 ч. 00 мин. по местному времени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7» июня 2014 г. в 12 ч. 00 мин. по местному времени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7» июня 2014 г. в 14 ч. 00 мин. по местному времени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8» июня 2014 г.  в 14 ч. 00 мин. по местному времени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9» июня 2014 г.  в 14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5"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7" w:top="62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tabs>
        <w:tab w:val="clear" w:pos="708"/>
        <w:tab w:val="left" w:pos="6450" w:leader="none"/>
      </w:tabs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4:15:00Z</dcterms:created>
  <dc:creator>O_Konstantinova</dc:creator>
  <dc:description/>
  <cp:keywords/>
  <dc:language>en-US</dc:language>
  <cp:lastModifiedBy>Мигранова Регина Фангизовна</cp:lastModifiedBy>
  <cp:lastPrinted>2014-06-04T16:34:00Z</cp:lastPrinted>
  <dcterms:modified xsi:type="dcterms:W3CDTF">2014-06-04T10:34:00Z</dcterms:modified>
  <cp:revision>12</cp:revision>
  <dc:subject/>
  <dc:title> </dc:title>
</cp:coreProperties>
</file>