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804"/>
        <w:gridCol w:w="992"/>
        <w:gridCol w:w="993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ПЕЦ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СИ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ребования к качественным характеристикам и комплек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 с НДС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сигнальный с водоотталкивающей пропиткой 3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мужской летний сигнальный повышенной видимости 3 класса, для защиты от общих производственных загрязнений, Со ЗМи, состоит из куртки и брюк. Выполнен из тканей двух цветов: флуоресцентного желтого и темно-серого. 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ой лентой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<w:br/>
              <w:t xml:space="preserve">Спинка с кокеткой. По шву притачивания кокетки расположены вентиляционные отверсти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кав втачной с отрезной нижней частью, цельновыкроенной с бочком куртки. На двух рукавах, в районе предплечья, расположен накладной объемный карман в цвет ткани, закрывающийся фигурным клапаном на контактную ленту.  В области локтя расположены усилительные накладки. По низу рукава манжеты с резинками, фиксирующиеся на ленту «велькро». Под проймой на рукаве расположены металлические люверсы для воздухообмена, по 4 шт. с каждой стороны диаметром 9 мм.</w:t>
              <w:br/>
              <w:t>На куртке, вокруг торса, расположены две горизонтальные световозвращающие полосы шириной 50мм: вниз от настрачивания нагрудных карманов и по низу куртки на 50мм от низа пояса; в области плеча на полочках. На внутренней стороне куртки слева пришита бирка для указания ФИО, табельного номера и даты выдачи работнику.</w:t>
              <w:br/>
              <w:t xml:space="preserve">На рукавах расположены две охватывающие световозвращающие полосы. По низу рукавов световозвращающая полоса настрачивается вниз от шва притачивания нижней части рукава с образованием канта 2-3 мм. Полосы на рукавах расположены на том же уровне, что и полосы на торсе.  </w:t>
              <w:br/>
              <w:t>Воротник, нижние части полочек, нижняя часть рукавов, переходящая в бочок, налокотники, нижняя часть верхней половинки рукава,  манжеты рукавов, пояс, подборта, клапаны карманов, замки-молнии, вешалка  – выполнены из ткани темно-серого цвета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серая/прозрачная).</w:t>
              <w:br/>
              <w:t xml:space="preserve">На передних половинках брюк расположены накладные боковые карманы с наклонным входом и фигурные наколенник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щие полосы расположены: две горизонтальные полосы, охватывающие каждую ногу.  Между полосами СВМ – фоновый материал. Полосы настрачиваются вверх и вниз от шва притачивания фонового материала с образованием канта серого цвета 2-3 мм. </w:t>
              <w:br/>
              <w:t>Передние и задние половинки брюк, низ брюк – выполнены из ткани темно-сер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/серого цвета на центральной потайной застежке и на карманах.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  <w:br/>
              <w:t>Световозвращаюший материал: полоса шириной 50 мм. на хлопковой основе.</w:t>
              <w:br/>
              <w:t>Костюм относится к 3-му классу сигнальной одежды повышенной видимости.</w:t>
              <w:br/>
              <w:t>Ткань российского производства подтверждается сертификатом соответствия.</w:t>
              <w:br/>
              <w:t>ГОСТ 12.4.281 – 2014, ГОСТ 27575 – 8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ейсбол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>• жёсткий козырё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49,53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для ИТР из смешанных тканей для защиты от общих производственных загрязнений и механических воздействий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темно-серого и василькового цветов с отдел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василькового цвета по низу кокетки, шириной 3мм. Наружная часть рукавов и верхняя часть спины василькового цвета.</w:t>
              <w:br/>
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васильков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контактную ленту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васильков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объемные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васильков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мно-серый                      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силек</w:t>
              <w:tab/>
              <w:tab/>
              <w:tab/>
              <w:t>код 50033, Pantone TPX 19-39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ший материал: полоса шириной 25 мм и 50 мм на хлопковой основе. </w:t>
              <w:br/>
              <w:t>Ткань российского производства подтверждается сертификатом соответствия.</w:t>
              <w:br/>
              <w:t>Продукция должна выпускаться по 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Бейсбол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асилькового цвета.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7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9,63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из смешанных тканей для защиты от общих производственных загрязнений и механических воздействий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серого и</w:t>
            </w:r>
            <w:r>
              <w:rPr>
                <w:rFonts w:eastAsia="Times New Roman"/>
                <w:sz w:val="20"/>
                <w:szCs w:val="20"/>
                <w:highlight w:val="red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расного цветов с отдел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красного цвета по низу кокетки, шириной 3мм. Наружная часть рукавов и верхняя часть спины красного цвета.</w:t>
              <w:br/>
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красн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красн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 и наколенники. Сбоку на уровне колен на боковых швах объемные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красн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ый</w:t>
              <w:tab/>
              <w:tab/>
              <w:t>код 4007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ший материал: полоса шириной 50 мм на хлопковой основе. Ткань российского производства подтверждается сертификатом соответствия. Продукция должна выпускаться по ГОСТ 27575-87, ГОСТ 12.4.280-2014 и соответствовать требованиям ТР ТС 019/201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Бейсбол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го цвета.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7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4,36</w:t>
            </w:r>
          </w:p>
        </w:tc>
      </w:tr>
      <w:tr>
        <w:trPr>
          <w:trHeight w:val="1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из смешанных тканей для защиты от общих производственных загрязнений и механических воздействий для МАСТЕРОВ по ОА              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 с центральной застёжкой на молнию, воротник — стойка.</w:t>
              <w:br/>
              <w:t>Многофункциональные нагрудные и боковые карманы, рукава трёхшовные с вертикальными шлицами и манжетами, застёгивающимися на потайные кнопки.</w:t>
              <w:br/>
              <w:t>Усилительные накладки в области локтя, вентиляционные отверстия на уровне подмышечных впадин с двойной сет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ринт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куртки серый-т.серый-черн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притачным поясом с эластичной лентой в области боковых швов, шлевки. Застежка-гульфик на молнию, боковые карманы с отрезным бочком, вместительные накладные карманы с клапаном в области бокового шва, </w:t>
              <w:br/>
              <w:t>усилительные накладки в области колена и по шаговому шву.</w:t>
              <w:br/>
              <w:t xml:space="preserve">Световозвращающие принты внизу боковых шв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груди слева (справа) и сп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брюк серый-т.серый-чер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«Томбой», Carrington или эквивалент,</w:t>
            </w:r>
            <w:r>
              <w:rPr>
                <w:rFonts w:eastAsia="Times New Roman" w:cs="Verdana" w:ascii="Verdana" w:hAnsi="Verdana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ответствующий по физико-механическим характеристи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МВО.</w:t>
              <w:br/>
              <w:t>Состав: 67% полиэфир, 33% хлопок, пл. 245 г/м²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Бейсбол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ерн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>• жёсткий козырё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 изделия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0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85,70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тболка свободного покроя для мастеров по О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утболки свободного покроя, ткань трикотажная плотностью 180 гр/м2, цвет – серый/красный/черный и др. Отделка горловины - резинка. Рукав короткий.</w:t>
              <w:br/>
              <w:t xml:space="preserve">Размер: от 44 до 58 </w:t>
              <w:br/>
              <w:t>Состав 100% ХБ. Логотип на груди и спине, цветной, наносится методом шелкографии.</w:t>
              <w:br/>
              <w:t xml:space="preserve">Качество ткани должно соответствовать ГОСТ 31408-2009 и гигиеническим требованиям РФ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,15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для водителей               (с логотипом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/оранжевого и темно-серог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.</w:t>
              <w:br/>
              <w:t>Кант желтого цвета по низу кокетки, шириной 3мм. Наружная часть рукавов и верхняя часть спины флуоресцентного желтого/оранжевого цвета.</w:t>
              <w:br/>
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желт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объемные карманы для инструментов.</w:t>
              <w:br/>
              <w:t xml:space="preserve">Задние половинки брюк с выта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шанная, с ВО отделка, состав сырья - 50% ХЛ, 50% ПЭ, плотность не менее 220 г/кв.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совая, с ВО отделка, состав сырья - 65% ПЭ, 35% ХЛ, плотность не менее 220 г/кв.м2, цвет темно-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ейсбол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5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8,93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женский брючной для станционного персонала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состоит из куртки и брюк. </w:t>
              <w:br/>
              <w:t xml:space="preserve">Куртка: </w:t>
              <w:br/>
              <w:t>• полуприлегающий силуэт</w:t>
              <w:br/>
              <w:t xml:space="preserve">• центральная потайная застёжка на пуговицы </w:t>
              <w:br/>
              <w:t>• прорезные карманы</w:t>
              <w:br/>
              <w:t>• накладные карманы с клапанами</w:t>
              <w:br/>
              <w:t>• рукава втачные, с локтевыми усилительными накладками и с манжетами, застёгивающимися на пуговицы</w:t>
              <w:br/>
              <w:t>• отстрочены контрастной нитью</w:t>
              <w:br/>
              <w:t xml:space="preserve">Брюки: </w:t>
              <w:br/>
              <w:t>• прямые</w:t>
              <w:br/>
              <w:t>• пояс частично с эластичной лентой, шлёвки</w:t>
              <w:br/>
              <w:t>• боковые карманы с наклонным входом на передней половинке</w:t>
              <w:br/>
              <w:t xml:space="preserve">• отстрочены контрастной нитью. Логотип на левой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 Логотип наносится на левую кокетку и спину методом шелкографии.</w:t>
              <w:br/>
              <w:t>- Ткань: смесовая хлопкополиэфирная, ВО.</w:t>
              <w:br/>
              <w:t>Состав: 53% хлопок, 47% полиэфир, плотность 220 г/м²,   цвет по международному текстильному пантону 17-4433 ТС;</w:t>
              <w:br/>
              <w:t>• разрывные нагрузки не менее 900 Н по основе и 600 Н по утку;</w:t>
              <w:br/>
              <w:t>• стойкость к истиранию – не менее 4 000 циклов;</w:t>
              <w:br/>
              <w:t>• санфоризированная, изменение линейных размеров после мокрой обработки не должно превышать: по основе – 1,5 % , по утку – 1,5 %;</w:t>
              <w:br/>
              <w:t>• гигроскопичность не менее 6%, воздухопроницаемость не менее 30 дм3 /м2 сек;</w:t>
              <w:br/>
              <w:t>• содержание формальдегида не более 75 мкг/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ГОСТ 12.4.280-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31,78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женск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  <w:br/>
              <w:t>• спинка и полочки с кокетками</w:t>
              <w:br/>
              <w:t>• центральная потайная застёжка на пуговицы</w:t>
              <w:br/>
              <w:t>• рельефы на спинке и полочках</w:t>
              <w:br/>
              <w:t>• два боковых накладных кармана с клапанами с текстильной застёжкой</w:t>
              <w:br/>
              <w:t>• верхний прорезной карманом с клапаном с текстильной застёжкой на левой полочке</w:t>
              <w:br/>
              <w:t>• объём спинки регулируется по линии талии при помощи хлястика с застёжкой на пуговицы</w:t>
              <w:br/>
              <w:t>• отложной воротник</w:t>
              <w:br/>
              <w:t>• рукава двухшовные с вертикальными шлицам и манжетами с застёжкой на пуговицы</w:t>
              <w:br/>
              <w:t>• разрезы внизу боковых швов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левой полочке и на спине.</w:t>
              <w:br/>
              <w:t xml:space="preserve">На внутренней стороне халата слева пришита бирка для указания ФИО, табельного номера и даты выдачи работнику.                                                                                              </w:t>
              <w:br/>
              <w:t>Ткань: смесовая, хлопкополиэфирная, ВО.</w:t>
              <w:br/>
              <w:t xml:space="preserve">Состав: 53% хлопок, 47% полиэфир, плотность 220 г/м² 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василек-т.синий</w:t>
              <w:br/>
              <w:t>Обязательное соответствие следующим нормативным документам: ГОСТ 12.4.131 – 83 (халаты женские)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45,9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мужской   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пинка и полочки с кокетками</w:t>
              <w:br/>
              <w:t>• центральная потайная застёжка на пуговицы</w:t>
              <w:br/>
              <w:t>• внешние накладные карманы: два боковых и один верхний с клапаном с</w:t>
              <w:br/>
              <w:t>текстильной застёжкой</w:t>
              <w:br/>
              <w:t>• объём спинки регулируется по линии талии при помощи хлястика с застёжкой</w:t>
              <w:br/>
              <w:t>на пуговицы</w:t>
              <w:br/>
              <w:t>• отложной воротник</w:t>
              <w:br/>
              <w:t>• рукава двухшовные с вертикальными шлицами и манжетами с застёжкой на</w:t>
              <w:br/>
              <w:t>пуговицы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смесовая, хлопкополиэфирная, ВО.</w:t>
              <w:br/>
              <w:t>Состав: 53% хлопок, 47% полиэфир, плотность 220 г/м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серый-крас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спину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12.4.132 – 83 (халаты мужские).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8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0,22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из смешанных тканей для защиты от растворов кислот 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летний рабочий для защиты работающих от воздействия кислот различных концентраций должен состоять из куртки, брюк и берета.</w:t>
              <w:br/>
              <w:t>Куртка должна быть прямого силуэта, с центральной потайной застёжкой на петли и пуговицы (не менее пяти), нижняя и верхняя петли должны быть сквозные, воротник отложной. Верхняя часть рукава должна быть втачная, нижняя часть рукава должна переходить в бочок. В швах притачивания бочков к полочкам должны располагаться карманы. На левой полочке куртки должен располагаться нагрудный накладной карман. На внутренней стороне куртки слева пришита бирка для указания ФИО, табельного номера и даты выдачи работнику.</w:t>
              <w:br/>
              <w:t>Спинка должна быть на кокетке со складками в области лопаток.</w:t>
              <w:br/>
              <w:t>Верхняя часть рукава должна быть втачная, нижняя часть рукава должна переходить в бочок полочки и спинки. По низу рукава должны стягиваться эластичной тесьмой. Куртка должна быть на притачном поясе, в области боковых швов пояс должен стягиваться эластичной тесьмой.</w:t>
              <w:br/>
              <w:t>Брюки должны быть прямые, с притачным поясом и иметь не менее пяти шлевок, с передней застёжкой на молнию и одну петлю и пуговицу на поясе, с боковыми накладными карманами с наклонным входом. Задние половинки брюк должны быть с вытачками. Берет должен состоять из донышка и стенки, сзади стягиваться эластичной тесьмой.</w:t>
              <w:br/>
              <w:t>Ткань:  типа С 154 ЮГ, с кислотостойкой отделкой, состав сырья 100% ПЭ, плотность не менее 245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 на полочку слева(справа) и спин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 Продукция должна выпускаться по: ГОСТ Р 12.4.251-2013 (одежда специальная для защиты от растворов кислот)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48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57,67</w:t>
            </w:r>
          </w:p>
        </w:tc>
      </w:tr>
      <w:tr>
        <w:trPr>
          <w:trHeight w:val="1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противоэнцефалитный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лектация: куртка, брю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ные элементы: капюшон с противомоскитной сеткой, трикотажные напульсники по низу рукавов и брюк, складки, задерживающие клещей, на куртке и брю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ировки по ширине: кулиска по низу куртки, эластичная лента по линии талии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color w:val="101010"/>
                <w:sz w:val="20"/>
                <w:szCs w:val="21"/>
              </w:rPr>
              <w:t>Брюки</w:t>
            </w:r>
            <w:r>
              <w:rPr>
                <w:rFonts w:cs="Calibri" w:ascii="Calibri" w:hAnsi="Calibri"/>
                <w:color w:val="101010"/>
                <w:sz w:val="20"/>
                <w:szCs w:val="21"/>
              </w:rPr>
              <w:br/>
              <w:t>С эластичной тесьмой (резинкой) и шлевками на поясе. Накладные карманы с клапанами, препятствующими попаданию в карманы мусора и влаги, застегиваются на липкую ленту велькро. Отдельная мешковина выворачивается (для очистки от насекомых и мусора). Усилительные накладки в области колен во избежание истирания в этих местах. По низу брюк трикотажные манжеты для предотвращения проникновения насекомых. Над наколенниками защитные складки-отбойники в форме волана, как на курт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палаточная, хлопок - 100%, 250 г/м²,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сер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Р 12.4.296-2013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олосы: по кокеткам полочек и спинки, 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на спину методом шелкографи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5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2,46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бинезон летний "ПромАльп"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длиненная центральная застежка на прочную двухзамковую молнию и липкую ленту велькро позволяет легко надевать и снимать комбинезон. Рукава с локтевым швом позволяют легко сгибать руки. Низ рукавов с регулировкой по ширине на ленту велькро, что обеспечивает удобство при поднятии рук. Вверху рукавов карманы на молнии для мелких предметов. Многофункциональные карманы: прорезные на молнии и накладные, карман для карандашей; горизонтальная шлевка для навешивания инструментов. Вентиляционные отверстия с сеткой: в области лопаток; в области подмышечных впадин – двойная сетка. Внизу боковых швов застежка на молнию с пуфтой в виде треугольника для удобства ношения с обувью. Внизу брюк предусмотрены штрипки с регулировкой для фиксации по стопе и кнопки для регулирования ширины брюк. Усилительные накладки из прочной ткани по низу шаговых швов и на наколенниках для предотвращения истирания. Карманы для амортизационных прокладок с фиксацией на липкую ленту велькро. Спинка с эластичной тесьмой по талии и напуском, чтобы было удобно наклоняться. Пять шлевок на талии для ношения с широким ремнем. Съемный капюшон с фиксацией на кнопк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омбинезона слева пришита бирка для указания ФИО, табельного номера и даты выдачи работнику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Ткань основная: смесовая (65% полиэстер, 35% хлопок), плотность 245 г/кв.м.</w:t>
              <w:br/>
              <w:t>Ткань усилительных накладок: (100% полиэстер) с полиуретановым покрытием, плотность 220 г/кв.м.</w:t>
              <w:br/>
              <w:t>Световозвращающий материал: лента шириной 5 см.</w:t>
              <w:br/>
              <w:t>Цвет: красный.</w:t>
              <w:br/>
              <w:t>ТР ТС 019/2011</w:t>
              <w:br/>
              <w:t>ГОСТ 12.4.100-80</w:t>
              <w:br/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1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52,34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медицинский жен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блузы (туники) и брюк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уза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нтральная потайная застёжка на кнопк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прилегающего силуэта с декоративными вставкам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¾ с притачной манжетой из отделочной ткан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вышенная линия талии с притачным поясом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рюки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ямого покроя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яс частично с эластичной ленто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езные боковые карманы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белый/светло-серый или голубо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сновная: «Оптима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65% полиэфир, 35% вискоза; плотность 160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тделочная: «Оптима-Т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35% хлопок, 65% полиэфир, плотность 115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2.4.280-2014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 ТС 019/2011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4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61,51</w:t>
            </w:r>
          </w:p>
        </w:tc>
      </w:tr>
      <w:tr>
        <w:trPr>
          <w:trHeight w:val="2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йсболка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ловные уборы                                                                                                                                                                                                                                                               ТР ТС 017/2011</w:t>
              <w:br/>
              <w:t>Цвет: чёрный/тем.серый/ василек/ красный.</w:t>
              <w:br/>
              <w:t>Ткань:  пл. 200 г/м², полу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цветной, выполнен методом шелкогра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0,34</w:t>
            </w:r>
          </w:p>
        </w:tc>
      </w:tr>
      <w:tr>
        <w:trPr>
          <w:trHeight w:val="3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сигнальный 3 класса защиты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щ водонепроницаемый должен быть выполнен с герметичными сварными швами. Должен иметь застежку на кнопки либо на молнии, капюшон, боковые карманы с клапанами, на спине вентиляцию.</w:t>
              <w:br/>
              <w:t xml:space="preserve">Материал верха: из прочной плащевой ткани с ПВХ покрытием. Вес ткани — не менее 200 гр./м2. Водоупорность ткани не менее 5000 мм водяного столба.   </w:t>
              <w:br/>
              <w:t xml:space="preserve">Продукция должна выпускаться по: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, и соответствовать требованиям  ТР ТС 019/2011</w:t>
              <w:br/>
              <w:t xml:space="preserve">Цвет: флуоресцентный желтый/оранжевый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 (правую) кокетку и на спину методом шелкографии.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6,34</w:t>
            </w:r>
          </w:p>
        </w:tc>
      </w:tr>
      <w:tr>
        <w:trPr>
          <w:trHeight w:val="16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атериал - Нейлон + ПВХ швы должны быть герметичны.  Плащ должен иметь вентиляционные отверстия в верхней части рукава и под кокеткой. Обладать повышенной стойкостью к механическим воздействиям. Должен иметь застежку на кнопки либо на молнии. Иметь практичную индивидуальную упаковку. Толщина ПВХ покрытия не менее 0,18 мм.Цвет: сини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язательное соответствие следующим нормативным документам: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5,30</w:t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сигнальный 2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Cоответствует 2-му классу сигнальной одежды повышенной видимости.</w:t>
              <w:br/>
              <w:t>Центральная застежка на липкую ленту, боковые накладные карманы. Кант – износостойкая ткань серого цвета.</w:t>
              <w:br/>
              <w:t>Ткань: 100% полиэстер, плотность не менее 150 г/кв.м.</w:t>
              <w:br/>
              <w:t>Цвет: флуоресцентный желтый/оранжевый.</w:t>
              <w:br/>
              <w:t xml:space="preserve">Световозвращающий материал: полосы шириной 5 с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3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6,37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ртук из полимерных материалов с нагрудн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едназначен для защиты работающих от растворов кислот концентрации до 80% и щелочей до 50%, от воды, нефти и нефтепродуктов, жиров и масел. Фартук с цельнокроеной нагрудной частью, с шейной бретелью, одна сторона которой настрочена вверху нагрудника справа, другая сторона продевается через шлевку, настроченную вверху нагрудника слева, и завязывается. В углах по линии талии настрочены завязки с усилителями из основной ткани. </w:t>
              <w:br/>
              <w:t>Размер: 97 х 120 см.</w:t>
              <w:br/>
              <w:t>Толщина ПВХ не менее: 0,508 мм.</w:t>
              <w:br/>
              <w:t>Продукция должна соответствовать требования 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1,84</w:t>
            </w:r>
          </w:p>
        </w:tc>
      </w:tr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игнальный (куртка, жилет, полукомбинезон, шапка) на утепляющей подкладке с водоотталкивающей пропиткой 3 класса защиты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дежда специальная сигнальная повышенной видимости 3 класса, для защиты от пониженных температур воздуха 3 класса защиты. Защитные свойства –СоТн.    Костюм состоит из куртки с жилетом, полукомбинезона и шапки утепленной, выполнен из тканей двух цветов: флуоресцентного желтого  и темно-сер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длиненная прямого силуэта, с притачной утепленной подкладкой (ткань верха + ветрозащитная ткань + спандбонд + 2 слоя утеплителя 150 + спандбонд + подкладка ХБ), с центральной застежкой на тесьму – «молнию» Т8 тракторного вида, с внутренней планкой под «молнию» и ветрозащитным клапаном, фиксирующимся на металлические кнопки и контактную ленту, со съемным капюшоном, с втачными рукавами, с воротником-сто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и металлические кнопки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линии талии и по низу куртк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 Полочки с кокетками, отрезные по линии талии, верхними и нижними карманами. Спинка с отрезной нижней частью. Рукава втачные, с двумя продольными швами, низ рукавов регулируется и фиксируется лентой "велькро" или металлическими кнопками. Рукава подкладки с трикотажными напульсниками. Воротник втачной – стойка, с патой, внутренняя стойка из флиса. По шву втачивания воротника в горловину молния с планкой для пристегивания капюшона. Съемный капюшон утепленный, двухшовный, с простеганным козырьком, крепится к куртке на тесьму-молнию. В расстегнутом состоянии края капюшона крепятся в потайные кармашки воротника на контактную ленту. Капюшон выполнен из ткани флуоресцентного желтого цвета. На средней части затяжник темно-серого цвета, фиксирующийся на контактную ленту. По лицевому вырезу капюшона расположена кулиса, стягивающаяся шляпной резинкой, проходящей через две пары люверсов и фиксаторы с кольцом-ограничителем. Кокетки полочек, средние части полочек, верхняя часть спинки, капюшон, верхние части рукавов, внешняя стойка с планкой под молнию выполнены из ткани флуоресцентного желтого цвета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правой (левой) пол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г/м2 + спандбонд + подкладка ХБ), с пятью шлевками по линии талии, с центральной застежкой на двухзамковую тесьму – «молнию» Т5 тракторного вида, с бретелями с втачной эластичной тесьмой, пристегивающимися на пряжки-трезубцы. На нагрудной части  полукомбинезона расположен накладной карман, часть которого закрывается  клапаном и  фиксируется на контактную ленту «велькро». На части кармана без клапана расположены расстроченные отделения для карандашей. На передних половинках брюк расположены накладные боковые карманы с наклонным входом и наколенники.Полосы из световозвращающего материала шириной 50 мм расположе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: – две горизонтальные охватывающие полосы вокруг торса выше и ниже линии талии (верхняя полоса на полочках и нижняя на спинке настрачиваются с образование канта темно-серого цвета шир. 3 м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доль плечевых швов полочек; капюшон – на средней части капюшона вдоль лицевого выре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укава - две охватывающие полосы выше и ниже линии локтя на том же уровне, что и на торсе (верхняя полоса настрачивается с образование канта темно-серого цвета шир. 3 мм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– две охватывающие полосы в нижней части брюк со вставкой между СВ полосами флуор. желтого цвета шириной 10,0см (настрачиваются с образованием канта темно-серого цвета шир. 3 м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ста крепления ленты «велькро» или кнопок, для удобства, обозначены флажками держ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ь фонового материала костюма 1,070 м2 (при норме 0,80м2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ртки 0,97 м2; брюк 0,10 м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СОМ Костюма 0,38 м2 (при норме 0,2м2): куртки 0,25 м2; брюк 0,13 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верха: - ткань российского производства, смешанная, состав сырья 65% ПЭ, 35% ХЛ, с ВО, удельный вес 250 г/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шанная, состав сырья 65% ПЭ, 35% ХЛ, с ВО, удельный вес 250 г/м2, цвет темно-сер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еплитель: холлофайбер 150 г/м2, состав сырья 100% ПЭ. Спандбонд: 100% ПЭ (для предотвращения миграции волокон утепл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100% ХБ,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е элементы: полосы из световозвращающего материала шир. 50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Продукция должна выпускаться по   ГОСТ 12.4.303 – 2016 (одежда специальная для защиты от пониженных температур),                                            ГОСТ 12.4.281-2014 «Одежда специальная повышенной видимости»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33378-20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3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47,5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жилет, п/комбинезон, шапка) для водителей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, полукомбинезона, шапки. Выполнен из тканей двух цветов: основной цвет – темно-серый и отделочный – флуоресцентный желтый/оранже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+ спандбонд  + 2 слоя утеплителя 150 + спандбонд +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1 слой утеплителя 100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желт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новная ткань: ткань российского производств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делочная ткань: ткань российского производств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, цвет флуоресцентный желт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33378-2015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54,78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, шапка) на утепляющей подкладке для МАСТЕРА по О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  <w:br/>
              <w:t xml:space="preserve">Костюм предназначен для защиты от пониженных температур воздуха - Тн, 2-3 класса защиты. </w:t>
              <w:br/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Костю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оит из куртки с жилетом, полукомбинезона, шапки. Выполнен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Куртка выполнена из тканей двух цветов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х кнопках. Для удобства пользования во всех точках крепления ленты "велькро" предусмотрен "флажок"-держатель красного цвета.</w:t>
              <w:br/>
              <w:t>По линии талии – кулиса, которая выведена через на подбортах люверсы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расположен нагрудный внутренний 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  <w:br/>
              <w:t xml:space="preserve">Логотип цветной нанесен на левой (правой) полочке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  <w:br/>
              <w:t>Задние половинки полукомбинезона по линии талии собраны на эластичную тесьм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соответствовать требова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ОСТ 33378-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 и металлические кнопк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4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37,12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 с жилетом, п/комбинезон) на утепляющей подкладке для ИТР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с логотипом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, полукомбинезона, шапки. Выполнен из тканей двух цветов: основной цвет – темно-серый и отделочный – василь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 ,  с 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 удобства пользования во всех точках крепления ленты "велькро" предусмотрен "флажок"-держатель васильков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внутренний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Жилет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васильков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васильков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33378-2015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1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95,07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, шапка) на утепляющей подкладке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, полукомбинезона, шапки. Выполнен из тканей двух цветов: основной цвет – темно-серый и отделочный – 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сер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соответствовать требова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ОСТ 33378-2015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1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95,07</w:t>
            </w:r>
          </w:p>
        </w:tc>
      </w:tr>
      <w:tr>
        <w:trPr>
          <w:trHeight w:val="2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утепленный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выполнен из смесовой ткани, с притачной утепленной подкладкой (ткань типа спандбонд + 1 слой холлофайбера 150 + ткань типа спандбонд + подкладка ХБ), с центральной застежкой на тесьму - «молния». Ткань верха: смесовая с водоотталкивающей отделкой (65% полиэстер, 35% хлопок), плотность не менее 250 г/кв.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жилете один карман на кокетке слева, два боковых кармана на поясе, все карманы фиксируются на ленту "велькро" с флажками красного/василькового/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еплитель: высокообъемный теплоизолирующий материал плотностью не менее 150 г/м 2, состав сырья 100% ПЭ (сло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темно-серый.</w:t>
              <w:br/>
              <w:t>Продукция должна выпускаться п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303-201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Применяемый замок-молния выполнен в цвете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2,57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на утепляющей подкладке женский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прямого силуэта с застежкой-молнией, ветрозащитным клапаном, съемным утепленным капюшоном, нижними фигурными карманами. По краю кокетки - отделка СВ кантом. Воротник утеплен флисом. Полукомбинезон с центральной застежкой-молнией. боковыми карманами, регулируемыми бретелями, эластичной тесьмой по линии талии. В области колен - усилительные накл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верха: "Таслан" 100% п/э пов. плотность 160 г/м2. Цвет си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>Продукция должна выпускаться по: ГОСТ Р 12.4.303-2016,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соответствовать требова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ОСТ 33378-2015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7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9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70,65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женская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должна быть прямого силуэта, с притачной утепляющей подкладкой (2 слоя утеплителя), с втачными рукавами, с центральной застежкой на двухзамковую тесьму - «молнию», с планкой под молнию с флисом в верхней части и ветрозащитным клапаном, фиксирующимся на контактную ленту или заклепки. Полочки и спинка должны быть с притачными кокетками, по шву притачивания должен проходить кант шир. 3 мм из световозвращающего материала. Полочки должны быть с фигурными рельефами, в швах рельефов - карманы. Воротник должен быть по форме «стойка», утепленный, с патой, с планкой и тесьмой – «молнией» для пристегивания капюшона. Внутренняя стойка должна быть выполнена из флиса. Капюшон должен быть утепленный, съемный, двухшовный, по лицевому вырезу стягиваться шляпной резинкой. Рукава должны быть втачные, двухшовные, с внутренними трикотажными напульсниками. Низ рукава должен обрабатываться швом «в подгибку» с закрытым срезом. Низ куртки должен быть с кулисой, которая должна стягиваться шляпной резинкой, проходящей через две пары люверсов, фиксаторы и петельки в области боковых швов. На правой полочке притачной подкладки должен быть внутренний накладной карман, фиксирующий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 на левой(правой) полочке и на спине нанесен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100% полиамид с полиуретановым водонепроницаемым покрытием, плотность  не менее 150 г/кв.м ,  цвет син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отделки: 100% полиамид с полиуретановым водонепроницаемым покрытием, плотность не менее 150 г/кв.м  , цвет  серо – голуб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высокообъемный теплоизолирующий материал плотностью не менее 150 г/м 2, состав сырья 100% ПЭ (2 сло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очная ткань: состав сырья 100% ПЭ, плотность не менее 60 г/м2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типа спандбонд – нетканый материал, используется для предотвращения миграции волокон утеплителя.Утепляющий пакет куртки: ткань верха + ткань типа спандбонд + 2 слоя термофайбера + ткань типа спандбонд + подкладка ПЭ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 ГОСТ Р 12.4.303-2016 (одежда специальная для защиты от пониженных температур),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33378-2015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58, рост от 146 до 1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7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28,92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– темно-серый и отделочный – васильковый.</w:t>
              <w:br/>
              <w:t xml:space="preserve"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» в двух точках и металлические кнопки. Для удобства пользования во всех точках крепления ленты "велькро" предусмотрен "флажок"-держатель василькового цвета.</w:t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 или металлическими кнопками. Рукава притачной подкладки с трикотажными напульсниками.</w:t>
              <w:br/>
              <w:t xml:space="preserve">Воротник – «стойка», утепленный, с планкой и молнией для пристегивания капюшона. Внутренняя стойка выполнена из флиса. 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васильков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«велькро», для удобства,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33378-2015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49,85</w:t>
            </w:r>
          </w:p>
        </w:tc>
      </w:tr>
      <w:tr>
        <w:trPr>
          <w:trHeight w:val="36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для мастера по ОА (с логотипом)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Для удобства пользования во всех точках крепления ленты "велькро" или металлических кнопок предусмотрен "флажок"-держатель красного цвета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изнутр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33378-2015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8,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49,85</w:t>
            </w:r>
          </w:p>
        </w:tc>
      </w:tr>
      <w:tr>
        <w:trPr>
          <w:trHeight w:val="5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ье нательное утепленн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лье мужское утепленное с начесом</w:t>
              <w:br/>
              <w:t>Состав: 100% хлопок. Плотность не менее 240 г/м2.</w:t>
              <w:br/>
              <w:t>Продукция должна выпускаться по: ГОСТ 31408-2009 (изделия трикотажные бельевые для мужчин)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8,68</w:t>
            </w:r>
          </w:p>
        </w:tc>
      </w:tr>
      <w:tr>
        <w:trPr>
          <w:trHeight w:val="1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сварщ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>Костюм из куртки и брюк. материал: брезент пл.500 г/м2, ОП. Цвет: хаки. Брезентовый костюм с двойными полочками, потайной застежкой на пуго-вицах, боковыми карманами в швах, усилительными пластинами на передней части брюк и на рукавах.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3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2,55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 утеп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 xml:space="preserve">Костюм из куртки и брюк. материал: брезент пл.500 г/м2, ОП. Подкладка: бязь (100% хлопок) плотность не менее 125 г/м2. Утеплитель: ватин (2 слоя). Цвет: хаки. Брезентовый костюм с двойными полочками, потайной застежкой на пуговицах, боковыми карманами в швах, усилительными пластинами на передней части брюк и на рукавах. 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соответствовать требова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ОСТ 33378-2015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1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76,04</w:t>
            </w:r>
          </w:p>
        </w:tc>
      </w:tr>
      <w:tr>
        <w:trPr>
          <w:trHeight w:val="5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комбинезон утепл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 и флажком красного/василькового/желтого цвета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темно-сер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7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08,63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ртка утепленная мужск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с застежкой на двухзамковую молнию и ветрозащитный клапан. Выполнена из ткани черного цвета. Капюшон со съемной опушкой из искусственного меха (енот) стягивается шнуром. Рукава с полушерстяными напульсниками, регулируются по ширине патой. Утепленные флисом нагрудные и боковые объемные карманы, накладной карман на левом рукаве, внутренние карманы, под ветрозащитным клапаном – потайной карман с молнией (для планшета и документов формата А4). Внутренняя ветрозащитная юб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  CAT’s EYE, 100% П/Э или эквивалент, мембрана, ветрозащитная, дышащая, с водоотталкивающей ТPU отделкой, 150гр.кв.м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ка   100% полиэфир, стеган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   Termofinn Plus 150 г/кв.м, 2 слоя, Синтепон 100 г/кв.м. 1 сл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  ТР ТС 019/2011, ГОСТ Р 12.4.303-2016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, рост, размер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1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00,00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шлемник трикотажный зим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шлемник трикотажный вязанный. Предназначен для защиты от пониженных температур и механических воздействий, используется под защитную каску или без неё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: трикотажное полотно (70% акрил, 30% шер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дукция должна соответствовать требования ТР ТС 017/2011, ГОСТ 33378-20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,46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апка утепленн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color w:val="2A2A29"/>
                <w:sz w:val="20"/>
                <w:szCs w:val="20"/>
              </w:rPr>
              <w:t>Подкладка: флис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родукция должна соответствовать требования ТР ТС 017/2011, ГОСТ 33378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,46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 с высоким берц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22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4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,99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 текстильный материал.</w:t>
              <w:br/>
              <w:t xml:space="preserve">Высота берца не менее 10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9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49,99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 текстильный материал.</w:t>
              <w:br/>
              <w:t xml:space="preserve">Высота берца: не менее 105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 из композитного материала, МУН не менее 15 Д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8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80,00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(для работ на АМС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ка: </w:t>
            </w:r>
            <w:r>
              <w:rPr/>
              <w:t>материал «Камбрелль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носок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поликарбонат 200 Дж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не менее 14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Тип подошвы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однослойная с подложк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ошв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ре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етод крепле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GOOD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Цв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чер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4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18,00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ботинки кожа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>Тип фиксации стопы: шнур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3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7,01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ботинки кожаные для мастера по О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 xml:space="preserve">Тип фиксации стопы: текстильная застежка на ленте "велькро"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4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89,99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кожа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  <w:br/>
              <w:t>ГОСТ 28507-90</w:t>
              <w:br/>
              <w:t>Верх обуви: натуральная кожа.</w:t>
              <w:br/>
              <w:t>Подкладка:  текстильный материал.</w:t>
              <w:br/>
              <w:t>Подносок: металлический/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  <w:br/>
              <w:t>Подошва: ПУ-ТПУ.</w:t>
              <w:br/>
              <w:t xml:space="preserve">Высота голенища не менее 280 мм.  Наличие регулировки голенища шнурками или ремешком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40-49                                                                                                                                             Метод крепления: литьевой. 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88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86,00</w:t>
            </w:r>
          </w:p>
        </w:tc>
      </w:tr>
      <w:tr>
        <w:trPr>
          <w:trHeight w:val="2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с жестким подноско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51664612-2003 или эквивалент,                                                                                                                                         должны соответствовать ТР ТС 017/2011, ТР ТС 019/2011</w:t>
              <w:br/>
              <w:t>Выполнены по технологии трехкомпонентного литья.</w:t>
              <w:br/>
              <w:t>Верх обуви: ПВХ</w:t>
              <w:br/>
              <w:t>Подкладка: тканевое покрытие</w:t>
              <w:br/>
              <w:t>Подносок: металлический/композитный, (200 Дж)</w:t>
              <w:br/>
              <w:t>Подошва: ПВХ, однослойная, нескользящая рифленая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2,80</w:t>
            </w:r>
          </w:p>
        </w:tc>
      </w:tr>
      <w:tr>
        <w:trPr>
          <w:trHeight w:val="20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мужск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        должны соответствовать ТР ТС 017/2011, ТР ТС 019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9,41</w:t>
            </w:r>
          </w:p>
        </w:tc>
      </w:tr>
      <w:tr>
        <w:trPr>
          <w:trHeight w:val="20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ПВХ   женские для доставщиков телеграм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должны соответствовать ТР ТС 017/2011, ТР ТС 019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синий, красный, черный, олив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9,41</w:t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болот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жны быть изготовлены литьевым способом из ПВХ-материала.</w:t>
              <w:br/>
              <w:t>Промежуточный слой подошвы должен быть из вспененного облегченного полимера, который придаст амортизирующие и теплозащитные свойства.</w:t>
              <w:br/>
              <w:t xml:space="preserve">Надставка должна быть выполнена из ПВХ-материала и герметично сварена с голенищем обув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/оливковый.</w:t>
              <w:br/>
              <w:t>Обязательное соответствие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4,30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доставщиков теле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Верх обуви: натуральная кожа.</w:t>
              <w:br/>
              <w:t>Подкладка: натуральная подкладочная кожа.</w:t>
              <w:br/>
              <w:t>Подошва: однослойный полиуретан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бежев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59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71,98</w:t>
            </w:r>
          </w:p>
        </w:tc>
      </w:tr>
      <w:tr>
        <w:trPr>
          <w:trHeight w:val="1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станционного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Туфли женские с закрытой пяткой, с перфорацией.</w:t>
              <w:br/>
              <w:t>Верх обуви: натуральная кожа с покрытием. Стелька из натуральной кожи. Усилитель внутри пяточной части из спилка, для обеспечения жёсткости пятки.</w:t>
              <w:br/>
              <w:t>Подошва: износоустойчивый облегчённый ПВХ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бел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16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9,73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почки мужск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7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5,35</w:t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очки женск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2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6,90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высоким берц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 юфтевая хромового дуб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шерстяной ме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: не менее 225 мм.                                                                                                                                                Подносок: композитный 200 Дж, антипрокольная кевларовая стель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ПУ-ТПУ (накладка из непористой резины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8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50,00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(для работ на АМС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териал верх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: кожа натуральная, термоустойчив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ошва: облегченная монолитная резина;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однослойная с подлож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GOODYEAR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ая установка поликарбонатного подноска (МУН 200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полнительная защита пятки от уд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теплитель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туральный или шерстяной ме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14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Размеры с 39 – 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РТС 019/201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68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42,00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  <w:br/>
              <w:t>Утеплитель: шерстяной мех.</w:t>
              <w:br/>
              <w:t xml:space="preserve">Высота берца: не менее 15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ип подошвы: двухслойная, антипрокольная кевларовая стелька. </w:t>
              <w:br/>
              <w:t>Подошва: ПУ-ТПУ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9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0,40</w:t>
            </w:r>
          </w:p>
        </w:tc>
      </w:tr>
      <w:tr>
        <w:trPr>
          <w:trHeight w:val="2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утеплен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  <w:br/>
              <w:t>Верх обуви: натуральная кожа.</w:t>
              <w:br/>
              <w:t xml:space="preserve">Утеплитель: шерстяной мех.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<w:br/>
              <w:t>Подошва: ПУ-ТПУ.</w:t>
              <w:br/>
              <w:t>Метод крепления: литьевой. Размеры 39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50,00</w:t>
            </w:r>
          </w:p>
        </w:tc>
      </w:tr>
      <w:tr>
        <w:trPr>
          <w:trHeight w:val="2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женские кожаные утеплен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поги женские или п/сапожки.</w:t>
              <w:br/>
              <w:t>Верх обуви: натуральная кожа.</w:t>
              <w:br/>
              <w:t>Подкладка: натуральный мех. Тип подошвы: двухслойная.</w:t>
              <w:br/>
              <w:t xml:space="preserve">Подошва: полиуретан-термополиуритан. </w:t>
              <w:br/>
              <w:t>Метод крепления: литьевой.</w:t>
              <w:br/>
              <w:t>Цвет: чёрный.</w:t>
              <w:br/>
              <w:t>Размеры: 35-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4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92,10</w:t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ахилы зимн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ностью водонепроницаемые и теплозащитные бахилы предназначены для выполнения работ в холодное время года на влажном и раскисшем грунт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чественный четырехслойный вкладыш из натуральной 100% шерсти (шинельное сукно) сохраняет тепло даже при сильных мороз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лоша бахилы изготовлена из прочного ПВХ, на подошве расположены металлические автомобильные шипы для препятствия скольжению, а на задней части галоши предусмотрена шпора для удобства с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яточная часть бахил усилена дополнительным слоем ПВ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агодаря прочной и удобной шнуровке бахилы плотно фиксируются на ноге, исключая дискомфортные ощущения при ходьб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соб литья: Двухкомпонентно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сота голенища не менее 3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89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27,57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ленки с резиновым низ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8724-88 Обувь валеная грубошерстна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9-49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ошва с нескользящим протектором, 100% рез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2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6,16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пластиков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40-65 мкм. Вес одной пары – 9 г. Подходят для всех типов обуви размером 38-48. В упаковке 50 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21</w:t>
            </w:r>
          </w:p>
        </w:tc>
      </w:tr>
      <w:tr>
        <w:trPr>
          <w:trHeight w:val="11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готип (образец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23690" cy="382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690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10660" cy="33159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0" t="25394" r="29607" b="17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660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4"/>
      <w:type w:val="nextPage"/>
      <w:pgSz w:w="11906" w:h="16838"/>
      <w:pgMar w:left="567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08:00Z</dcterms:created>
  <dc:creator>Гарипов Ильяс Рамильевич</dc:creator>
  <dc:description/>
  <cp:keywords/>
  <dc:language>en-US</dc:language>
  <cp:lastModifiedBy>Данилова Татьяна Владимировна</cp:lastModifiedBy>
  <cp:lastPrinted>2019-09-25T15:52:00Z</cp:lastPrinted>
  <dcterms:modified xsi:type="dcterms:W3CDTF">2019-11-14T11:19:00Z</dcterms:modified>
  <cp:revision>3</cp:revision>
  <dc:subject/>
  <dc:title/>
</cp:coreProperties>
</file>