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                                                            </w:t>
            </w:r>
          </w:p>
        </w:tc>
        <w:tc>
          <w:tcPr>
            <w:tcW w:w="33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  <w:t>Приложение №1</w:t>
            </w:r>
          </w:p>
          <w:p>
            <w:pPr>
              <w:pStyle w:val="Normal"/>
              <w:widowControl w:val="false"/>
              <w:suppressAutoHyphens w:val="true"/>
              <w:ind w:left="-187" w:firstLine="187"/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  <w:t>к Извещению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pPr>
      <w:r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Техническое задание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 xml:space="preserve">на выполнение работ по подключению услуг 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  <w:t xml:space="preserve">ШПД, 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IP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  <w:t>-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TV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  <w:t>, КТВ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 xml:space="preserve"> в г.Уфа</w:t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1. Сводные данные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kern w:val="2"/>
                <w:sz w:val="22"/>
                <w:szCs w:val="22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Выполнение подключений заказчиков — физических лиц  к услугам ШПД,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, КТВ  на сетях доступа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Предоставление мультисервисных услуг (Интернет,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/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, КТВ) физическим лицам -  абонентам г. Уфа в многоэтажных жилых домах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Стоимость подключения к услугам по технологии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: _____ руб. за одного абонента. Материалы входят в цену подключения и поставляются Исполнителем.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С момента заключения договора по 31.03.2013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val="de-DE"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Февраль-867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de-DE" w:eastAsia="zh-CN" w:bidi="hi-IN"/>
              </w:rPr>
              <w:t>абонентских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de-DE" w:eastAsia="zh-CN" w:bidi="hi-IN"/>
              </w:rPr>
              <w:t xml:space="preserve"> подключений в месяц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, Март- 1859 абонентских подключения в месяц.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Выполнять инсталляционно-монтажные работы по организации подключений в соответствии с порядком подключений (Приложение №3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Прокладывать и монтировать кабель UTP-5 и/или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b/>
          <w:b/>
          <w:bCs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2. Общие сведения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Заказчик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: ОА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— филиал ЦТЭ.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Адрес Заказчика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: РФ, Республика Башкортостан, г. Уфа, ул. Ленина, д. 3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0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Место выполнения работ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: РФ, Республика Башкортостан, г. Уфа, жилые многоэтажные дом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В настоящее время ОА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располагает сетями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FTTB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построенными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в высотных жилых домах по всей территории г.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Уфы. Через сети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FTTB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ОА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предоставляет абонентам услуги высокоскоростного доступа к Интернет, IP/TV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,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VoIP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и аналоговое и цифровое кабельное телевидение (СКТВ, СЦКТВ)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В рамках работ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ю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необходимо осуществлять непосредственно работы по подключению абонентов сети ОА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Заказчико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В процессе работы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тесно взаимодействует с подразделениям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Заказчика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для получения нарядов, договоров, ключей для доступа к домовым узлам,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материалов и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абонентского оборудования. Подрядчик ежедневно отчитывается о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б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объемах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выполненных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работ и сдает документацию: подписанные договора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,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акты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выполненных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работ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и передачи оборудовани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.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самостоятельно получает доступ в здания для осуществления работ по нарядам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Абонентское об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орудование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Материалы для выполнения подключения  - кабель, стяжки, скобы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,…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—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приобретаются 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. Оплата выполненного наряда определяется количеством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подключенных абонентов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за собственный счет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За один выполненный наряд Заказчик готов выплачивать подрядчику д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_____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руб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Возможност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должны обеспечивать выполнение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50 комплексных подключения в день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3. Требования к документированию и</w:t>
        <w:br/>
        <w:t xml:space="preserve">обучению персонала </w:t>
      </w:r>
      <w:r>
        <w:rPr>
          <w:rFonts w:eastAsia="Bitstream Vera Sans;MS Mincho" w:cs="FreeSans;MS Mincho"/>
          <w:b/>
          <w:kern w:val="2"/>
          <w:sz w:val="22"/>
          <w:szCs w:val="22"/>
          <w:lang w:eastAsia="zh-CN" w:bidi="hi-IN"/>
        </w:rPr>
        <w:t>Исполнителя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Специалисты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должны быть обучены работе по следующим направлениям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настройка абонентского оборудования (Интернет-шлюзы, приставки IP/TV)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монтаж СКС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компетентному и дружелюбному общению с абонентами и представителями ЖКХ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,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ТСЖ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Приёмка работ должна быть отражена в документации, а работающие услуги продемонстрированы абоненту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и зафиксированы на абонентском оборудовании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4. Дополнительная информаци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Срок выполнения работ: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с момента заключения контракта до 31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марта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201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3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 г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Порядок выполнения работ: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работы, производимые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К производству монтажных работ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Контроль выполнения работ: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процесс выполнения нарядов осуществляет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с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 xml:space="preserve">Гарантия на выполненные работы: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не менее 12 (двенадцати) месяцев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eastAsia="Bitstream Vera Sans;MS Mincho" w:cs="FreeSans;MS Mincho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0:00Z</dcterms:created>
  <dc:creator>e.farrahova</dc:creator>
  <dc:description/>
  <cp:keywords/>
  <dc:language>en-US</dc:language>
  <cp:lastModifiedBy>e.farrahova</cp:lastModifiedBy>
  <dcterms:modified xsi:type="dcterms:W3CDTF">2013-02-07T08:20:00Z</dcterms:modified>
  <cp:revision>2</cp:revision>
  <dc:subject/>
  <dc:title/>
</cp:coreProperties>
</file>