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устройству переходов методом горизонтально-направленного бурения по объекту: Строительство МСС ВОЛП Петровск-Кулгунино-Бретяк Ишимбайского района 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устройству переходов методом горизонтально-направленного бурения по объекту: Строительство МСС ВОЛП Петровск-Кулгунино-Бретяк Ишимбайского района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22м ГНБ,  согласно Техническому заданию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о скальными грунтами осн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заказчику копии документов, подтверждающих наличие возможности обеспечить охрану техники, оборудования и безопасность персонала в условиях работы и временного пребывания в дикой лесной местности, удаленной от населенных пунктов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тоимость работ (включая материалы и перебазировку строительной техники) без НДС составляет </w:t>
            </w:r>
            <w:r>
              <w:rPr>
                <w:b/>
              </w:rPr>
              <w:t>1 811 600,00</w:t>
            </w:r>
            <w:r>
              <w:rPr/>
              <w:t xml:space="preserve"> руб.(Один миллион восемьсот одиннадцать тысяч шестьсот рублей) на 722м ГНБ (ил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1 400,00 руб./м при бурении 106м </w:t>
            </w:r>
          </w:p>
          <w:p>
            <w:pPr>
              <w:pStyle w:val="Normal"/>
              <w:ind w:left="708" w:hanging="0"/>
              <w:rPr/>
            </w:pPr>
            <w:r>
              <w:rPr/>
              <w:t>в грунтах 3 категор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700,00 руб./м при бурении 616м в скальных грунтах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6-24T08:22:00Z</cp:lastPrinted>
  <dcterms:modified xsi:type="dcterms:W3CDTF">2014-07-22T05:26:00Z</dcterms:modified>
  <cp:revision>11</cp:revision>
  <dc:subject/>
  <dc:title> </dc:title>
</cp:coreProperties>
</file>