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к Извещению </w:t>
      </w:r>
    </w:p>
    <w:p>
      <w:pPr>
        <w:pStyle w:val="Normal"/>
        <w:jc w:val="right"/>
        <w:rPr/>
      </w:pPr>
      <w:r>
        <w:rPr/>
        <w:t xml:space="preserve">о проведении запроса предложен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подрядных работ по устройству переходов методом горизонтально-направленного бурения (ГНБ) по объекту «Строительство МСС ВОЛП Петровск-Кулгунино-Бретяк Ишимбай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едполагаемая длина переходов через газопроводы в/д, нефтепроводы, дороги  методом горизонтально-направленного бурения (ГНБ)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001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вое строительств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, сооружения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реходов через дороги, коммуникации, при прокладке ВОК на объекте «Строительство МСС ВОЛП Петровск-Кулгунино-Бретяк Ишимбай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 ОАО «Башинформсвяз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ечаемый размер капитальных вложений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Стоимость работ (включая материалы и перебазировку строительной техники) без НДС составляет </w:t>
            </w:r>
            <w:r>
              <w:rPr>
                <w:b/>
              </w:rPr>
              <w:t>1 811 600,00</w:t>
            </w:r>
            <w:r>
              <w:rPr/>
              <w:t xml:space="preserve"> руб.(Один миллион восемьсот одиннадцать тысяч шестьсот рублей) на 722м ГНБ (ил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1 400,00 руб./м при бурении 106м </w:t>
            </w:r>
          </w:p>
          <w:p>
            <w:pPr>
              <w:pStyle w:val="Normal"/>
              <w:ind w:left="708" w:hanging="0"/>
              <w:rPr/>
            </w:pPr>
            <w:r>
              <w:rPr/>
              <w:t>в грунтах 3 категори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700,00 руб./м при бурении 616м в скальных грунтах.</w:t>
            </w:r>
          </w:p>
          <w:p>
            <w:pPr>
              <w:pStyle w:val="Normal"/>
              <w:rPr/>
            </w:pPr>
            <w:r>
              <w:rPr/>
              <w:t>Стоимость выдачи технических условий на пересечение сторонних коммуникаций заказчик оплачивает отдельно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рядной организации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 Перечень ГНБ и сроки исполнения</w:t>
      </w:r>
    </w:p>
    <w:p>
      <w:pPr>
        <w:pStyle w:val="Normal"/>
        <w:jc w:val="center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2126"/>
        <w:gridCol w:w="2126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ере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перехода,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юк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Сроки испол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Участок Петровск - Макар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через газопровод-отвод в/д на ГРС Красноусольск  кабель связи возле с.Петров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унт 3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п/э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м. 63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09.14г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через магистральный газопровод в/д «Магнитогорск-Стерлитамак» и кабель связи в 2,5км от с.Петров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унт 3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п/э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м. 63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09.14г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highlight w:val="lightGray"/>
              </w:rPr>
            </w:pPr>
            <w:r>
              <w:rPr>
                <w:color w:val="FF0000"/>
                <w:highlight w:val="lightGray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yellow"/>
              </w:rPr>
              <w:t>Участок Макарово - Кулгун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lightGray"/>
              </w:rPr>
            </w:pPr>
            <w:r>
              <w:rPr>
                <w:color w:val="FF0000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lightGray"/>
              </w:rPr>
            </w:pPr>
            <w:r>
              <w:rPr>
                <w:color w:val="FF0000"/>
                <w:sz w:val="20"/>
                <w:szCs w:val="20"/>
                <w:highlight w:val="lightGray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lightGray"/>
              </w:rPr>
            </w:pPr>
            <w:r>
              <w:rPr>
                <w:color w:val="FF0000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highlight w:val="lightGray"/>
              </w:rPr>
            </w:pPr>
            <w:r>
              <w:rPr>
                <w:color w:val="FF0000"/>
                <w:highlight w:val="lightGray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через магистральный газопровод в/д «Магнитогорск-Ишимбай» и кабель связи КЛС «Ишимбай-Авзян» около пересечения со строящейся автодорогой «Стерлитамак-Белорецк-Магнитогорск» (Переходы п.3 и п.5 находятся ряд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кальный грунт с плиточными включ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п/э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м. 63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.09.14г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через магистральный газопровод в/д «Магнитогорск-Ишимбай» и кабель связи КЛС «Ишимбай-Авзян» возле урочища Казар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кальный грунт с плиточными включ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п/э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м. 63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.09.14г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через строящуюся автодорогу «Стерлитамак-Белорецк-Магнитогорск» в лесу (Переходы п.3 и п.5 находятся ряд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кальный грунт с плиточными включ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п/э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м. 63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.09.14г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через строящуюся автодорогу «Стерлитамак-Белорецк-Магнитогорск» через 4 км от перехода п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кальный грунт с плиточными включ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п/э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м. 63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.09.14г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через проектируемый участок автодороги «Стерлитамак-Белорецк-Магнитогорск» в лесу возле Граф Клю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кальный грунт с плиточными включ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п/э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м. 63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.09.14г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Участок Кулгунино-Бретя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через проектируемый участок автодороги «Стерлитамак-Белорецк-Магнитогорск» в ле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кальный грунт с плиточными включ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п/э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м. 63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08.14г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через реконструируемый участок автодороги «Стерлитамак-Белорецк-Магнитогорск» 96км + 750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кальный грунт с плиточными включ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п/э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м. 63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08.14г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через реконструируемый участок автодороги «Стерлитамак-Белорецк-Магнитогорск» 104км + 350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кальный грунт с плиточными включ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п/э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м. 63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08.14г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через реконструируемый участок автодороги «Стерлитамак-Белорецк-Магнитогорск» 104км + 870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кальный грунт с плиточными включ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п/э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м. 63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08.14г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через реконструируемый участок автодороги «Стерлитамак-Белорецк-Магнитогорск» 104км + 680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кальный грунт с плиточными включ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п/э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м. 63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08.14г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через реконструируемый участок автодороги «Стерлитамак-Белорецк-Магнитогорск» 105км + 400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кальный грунт с плиточными включ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уба п/э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м. 63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08.14г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7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001"/>
      </w:tblGrid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 по строительству переходов через преграды с использованием установок горизонтально-направленного бурения в условиях скальных грунтов на местности с большими уклонами,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/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rPr/>
            </w:pPr>
            <w:r>
              <w:rPr/>
              <w:t>Провести необходимые инженерные изыскания и согласовани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rPr/>
            </w:pPr>
            <w:r>
              <w:rPr/>
              <w:t>Выполнить строительно-монтажные работы согласно Заданию, руководствуясь требованиями СНиП, ВСН, РД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 xml:space="preserve">Предоставить исполнительную документацию с приложением журнала производства буровых работ, протокола бурения скважин, исполнительных чертежей с </w:t>
            </w:r>
            <w:r>
              <w:rPr>
                <w:lang w:val="en-US"/>
              </w:rPr>
              <w:t>GPS</w:t>
            </w:r>
            <w:r>
              <w:rPr/>
              <w:t>-привязка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 xml:space="preserve">Претендент на участие в процедуре запроса предложений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>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 В составе парка техники должны присутствовать не менее двух единиц тяжелой техники с тяговым усилием не менее 18 тонн, приспособленной для работы в условиях  поросшей лесом гористой местности со скальными грунтами основа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>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>Претендент на участие в процедуре запроса предложений должен иметь в своем распоряжении всю необходимую технику для передвижения рабочих, перемещения техники и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заказчику копии документов, подтверждающих наличие возможности обеспечить охрану техники, оборудования и безопасность персонала в условиях работы и временного пребывания в дикой лесной местности, удаленной от населенных пунктов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фа, ул. Ленина, д. 32/1,</w:t>
            </w:r>
          </w:p>
          <w:p>
            <w:pPr>
              <w:pStyle w:val="Normal"/>
              <w:rPr/>
            </w:pPr>
            <w:r>
              <w:rPr/>
              <w:t>1.Отдел капитального строительства,</w:t>
            </w:r>
          </w:p>
          <w:p>
            <w:pPr>
              <w:pStyle w:val="Normal"/>
              <w:rPr/>
            </w:pPr>
            <w:r>
              <w:rPr/>
              <w:t>Исмагилов Р.А. (347)250-46-06;</w:t>
            </w:r>
          </w:p>
          <w:p>
            <w:pPr>
              <w:pStyle w:val="Normal"/>
              <w:rPr/>
            </w:pPr>
            <w:r>
              <w:rPr/>
              <w:t xml:space="preserve">Ивашкова Т.В. (347)250-23-0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45:00Z</dcterms:created>
  <dc:creator>User</dc:creator>
  <dc:description/>
  <cp:keywords/>
  <dc:language>en-US</dc:language>
  <cp:lastModifiedBy>e.farrahova</cp:lastModifiedBy>
  <cp:lastPrinted>2014-07-18T10:21:00Z</cp:lastPrinted>
  <dcterms:modified xsi:type="dcterms:W3CDTF">2014-07-22T05:26:00Z</dcterms:modified>
  <cp:revision>16</cp:revision>
  <dc:subject/>
  <dc:title/>
</cp:coreProperties>
</file>