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ind w:left="15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 Сафее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____»__________2012 г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полнение подрядных работ по строительству мультисервисной сет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доступа по технологии </w:t>
      </w:r>
      <w:r>
        <w:rPr>
          <w:b/>
          <w:sz w:val="24"/>
          <w:lang w:val="en-US"/>
        </w:rPr>
        <w:t>GPON</w:t>
      </w:r>
      <w:r>
        <w:rPr>
          <w:b/>
          <w:sz w:val="24"/>
        </w:rPr>
        <w:t xml:space="preserve"> в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 xml:space="preserve">. Юматово Уфимск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н.п. Юматово-Алки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4 200 руб./абонентский порт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Прокладка ВОЛС в грунте и по кабельной канализации: 50 тыс. руб./к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Устройство скрытых переходов методом ГНБ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дна труба 1,5 тыс. руб./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10.1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Юматово-Алкино – 57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576 абонентов телефон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576 пользователей высокоскоростного доступа в Интернет по технологии </w:t>
            </w:r>
            <w:r>
              <w:rPr>
                <w:sz w:val="24"/>
                <w:lang w:val="en-US"/>
              </w:rPr>
              <w:t>GPON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Выполнить строительно-монтажные работы по строительству линейных сооружений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32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 телефонной канализации – 4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рокладка ВОК в грунте – 2 5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8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ЛЭП – 9 0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рокладка ВОК в грунте – 3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4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ЛЭП – 16 800 м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- монтаж оптического кросса: ШКОС-32-FC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1 шт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26:00Z</dcterms:created>
  <dc:creator>v.habiakhmetov</dc:creator>
  <dc:description/>
  <cp:keywords/>
  <dc:language>en-US</dc:language>
  <cp:lastModifiedBy>e.farrahova</cp:lastModifiedBy>
  <cp:lastPrinted>2011-08-05T12:03:00Z</cp:lastPrinted>
  <dcterms:modified xsi:type="dcterms:W3CDTF">2012-06-26T08:59:00Z</dcterms:modified>
  <cp:revision>7</cp:revision>
  <dc:subject/>
  <dc:title>СОГЛАСОВАНО</dc:title>
</cp:coreProperties>
</file>