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Акбердино (мкр. Солнечный), мкр. Дуслык, Турбаслы, Бибахтино, Пушкинский, Буденновский, Новая Березовка, Ленинское Иглинский район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Акбердино (мкр. Солнечный), мкр. Дуслык, Турбаслы, Бибахтино, Пушкинский, Буденновский, Новая Березовка, Ленинское Иглин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Акбердино (мкр. Солнечный), мкр. Дуслык, Турбаслы, Бибахтино, Пушкинский, Буденновский, Новая Березовка, Ленинское – 848 точек подклю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firstLine="279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rPr/>
            </w:pPr>
            <w:r>
              <w:rPr/>
              <w:t>Установка ж/б опор/подпор 7,5 м  – 562 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rPr/>
            </w:pPr>
            <w:r>
              <w:rPr/>
              <w:t>Установка ж/б опор 9,5 м  – 20 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 xml:space="preserve">Подвеска ОКТ-8 – 31 </w:t>
            </w:r>
            <w:r>
              <w:rPr>
                <w:lang w:val="en-US"/>
              </w:rPr>
              <w:t>0</w:t>
            </w:r>
            <w:r>
              <w:rPr/>
              <w:t>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 xml:space="preserve">Подвеска ОКТ-8 по электроопорам – 1 700 м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Подвеска ОКТ-16 –  6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Прокладка ОКБ-24 –  6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Прокладка ОКБ-8 – 4 7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Прокладка ОКБ-96 – 6 50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Монтаж устройства УПМК Л/Г – 125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Монтаж муфт МТОК-Л6/Б-8SC – 207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33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>Монтаж муфт МТОК-А1/216 – 3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68" w:leader="none"/>
              </w:tabs>
              <w:ind w:left="81" w:firstLine="279"/>
              <w:jc w:val="both"/>
              <w:rPr/>
            </w:pPr>
            <w:r>
              <w:rPr/>
              <w:t xml:space="preserve">Комплект №6/№7 для ввода ОК – 243 шт.  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ind w:left="81" w:firstLine="279"/>
              <w:jc w:val="both"/>
              <w:rPr/>
            </w:pPr>
            <w:r>
              <w:rPr/>
              <w:t>Разветвитель РО 1х8 –30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firstLine="279"/>
              <w:jc w:val="both"/>
              <w:rPr/>
            </w:pPr>
            <w:r>
              <w:rPr/>
              <w:t>Разветвитель РО 1х4 – 224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firstLine="279"/>
              <w:jc w:val="both"/>
              <w:rPr/>
            </w:pPr>
            <w:r>
              <w:rPr/>
              <w:t>Адаптер (розетка) SC/APC – 89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Монтаж ШКОС-96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ройство скрытых/открытых переходов – 31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ановка столбиков замерных  – 33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ановка плакатов предупредительных – 15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Восстановление асфальтобетонных покрытий – 50 кв.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firstLine="326"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 xml:space="preserve">Иглинский </w:t>
            </w:r>
            <w:r>
              <w:rPr/>
              <w:t>район</w:t>
            </w:r>
            <w:r>
              <w:rPr>
                <w:lang w:val="ru-RU"/>
              </w:rPr>
              <w:t xml:space="preserve">, </w:t>
            </w:r>
            <w:r>
              <w:rPr/>
              <w:t>с. Акбердино</w:t>
            </w: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3 816 000(три миллиона восемьсот шестнадцать тысяч) рублей (без учета стоимости абонентских подключений) – 848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381 600 (триста восемьдесят одна тысяча шес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6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25T14:12:00Z</cp:lastPrinted>
  <dcterms:modified xsi:type="dcterms:W3CDTF">2015-03-25T11:24:00Z</dcterms:modified>
  <cp:revision>105</cp:revision>
  <dc:subject/>
  <dc:title> </dc:title>
</cp:coreProperties>
</file>