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 о</w:t>
            </w:r>
          </w:p>
          <w:p>
            <w:pPr>
              <w:pStyle w:val="Normal"/>
              <w:ind w:left="-6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д. Атаевка, Королево, Мечта г. Уф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д. Атаевка, Королево, Меч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1 835 000 (один миллион восемьсот тридцать пять тысяч) рублей (без учета стоимости абонентских подключений) – 504 точки подключения, включая стоимость получения технических условий на пересечение сторонних коммуникаций, получения разрешения на строительство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.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Атаевка, Королево, Мечта  – 504 точки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ж/б опор/подпор  – 199/74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 4 200 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4 – 14 62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3. Подвеска ОКК-16 –  13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125/2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12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2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Л6/108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Монтаж муфт Г3/216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8. Комплект №6 для ввода ОК - 98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1. Разветвитель РО 1х8 – 2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2. Разветвитель РО 1х4 – 14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9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51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ШКОС-3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6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4-07-23T05:20:00Z</dcterms:modified>
  <cp:revision>9</cp:revision>
  <dc:subject/>
  <dc:title>СОГЛАСОВАНО</dc:title>
</cp:coreProperties>
</file>