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</w:t>
      </w:r>
      <w:r>
        <w:rPr>
          <w:lang w:val="ru-RU"/>
        </w:rPr>
        <w:t xml:space="preserve">в течение 60 (шестидесяти)  календарных  </w:t>
      </w:r>
      <w:r>
        <w:rPr>
          <w:sz w:val="22"/>
          <w:szCs w:val="22"/>
          <w:lang w:val="ru-RU"/>
        </w:rPr>
        <w:t xml:space="preserve">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токол испытаний механических воздействий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следний протокол испытания опор на прочность, жесткость, трещиностойкость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оследний протокол испытания бетона, используемого в производств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спользуемого в производстве   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стоек  СВ на морозостойкость, водонепроницаемость, прочность на сжатие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продукция должна сопровождаться копиями действующих санитарно-эпидемиологических 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заключений о соответствии продукции установленным требованиям, оригиналами технической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документации и иными документами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паспорт (с параметрами, производитель) используемого цемент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54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11-25T11:36:00Z</dcterms:modified>
  <cp:revision>3</cp:revision>
  <dc:subject/>
  <dc:title>Д О Г О В О Р  _________</dc:title>
</cp:coreProperties>
</file>