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вычислительной техн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вычислительной техн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– до 01.04.2015г., 2 кв. – до 01.07.2015г., 3 кв. – до 01.10.2015г., 4 кв. – до 20.12.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200 017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6T16:36:00Z</cp:lastPrinted>
  <dcterms:modified xsi:type="dcterms:W3CDTF">2014-12-16T11:37:00Z</dcterms:modified>
  <cp:revision>11</cp:revision>
  <dc:subject/>
  <dc:title> </dc:title>
</cp:coreProperties>
</file>