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ОКАЗАНИЯ УСЛУГ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 xml:space="preserve">   </w:t>
        <w:tab/>
        <w:tab/>
        <w:t xml:space="preserve">                                            «    »____________2013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________________________, именуемый в дальнейшем "Исполнитель", в лице директора _________________________________________________, действующего на основании </w:t>
      </w:r>
      <w:r>
        <w:rPr>
          <w:sz w:val="22"/>
          <w:szCs w:val="22"/>
        </w:rPr>
        <w:t>____________________________________</w:t>
      </w:r>
      <w:r>
        <w:rPr/>
        <w:t xml:space="preserve">, с одной стороны, и </w:t>
      </w:r>
      <w:r>
        <w:rPr>
          <w:b/>
        </w:rPr>
        <w:t>открытое акционерное общество "Башинформсвязь"</w:t>
      </w:r>
      <w:r>
        <w:rPr/>
        <w:t>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/>
      </w:pPr>
      <w:r>
        <w:rPr/>
        <w:t>1. ПРЕДМЕТ ДОГОВОР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1.1. Заказчик поручает, а Исполнитель, обязуется оказать услуги технической поддержки программных продукто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9900 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9036 (далее "Программы"), указанных в Приложении №1 к Договору, в объеме, указанном в Приложении № 2 к Договору.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2. 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1.3. Исполнитель гарантирует, что является авторизованным партнером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, для подтверждения чего представляет Заказчику письмо от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___________ (__________________), в т.ч. НДС 18% - _____________ (_____________________)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>Заказчик производит оплату Договора в течение 5 (пяти) рабочих дней с даты начала периода предоставления услуг по Договору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>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ериод технической поддержки Программ и ее стоимость определяются согласно Приложению № 1 к Договору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в течение</w:t>
      </w:r>
      <w:r>
        <w:rPr>
          <w:color w:val="0000FF"/>
        </w:rPr>
        <w:t xml:space="preserve"> </w:t>
      </w:r>
      <w:r>
        <w:rPr/>
        <w:t xml:space="preserve">10 рабочих дней с даты заключения Договора обязуется передать Заказчику по Акту приемки-передачи Сертификаты, подтверждающие предоставление Заказчику права на получение технической поддержки Программ, согласно Приложения № 1. 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Ежемесячно, не позднее 5 числа месяца, следующего за отчетным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вправе воспользоваться технической поддержкой Программ с момента получения Сертификатов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Состав и порядок предоставления Заказчику технической поддержки приводится в Приложении № 2 к Договору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before="60" w:after="60"/>
        <w:ind w:left="0" w:hanging="360"/>
        <w:jc w:val="both"/>
        <w:rPr>
          <w:sz w:val="22"/>
          <w:szCs w:val="22"/>
        </w:rPr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Исполнителем сроков по выполнению своих обязательств по данному Договору, Заказчик вправе потребовать уплаты неустойки в виде пени, в размере 0,1 (одна десятая) % (процента) за каждый рабочий день от стоимости настоящего Договора.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 (Приложение №1), Состав технической поддержки (Приложение №2)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7 028 108 29300000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 Договору №</w:t>
      </w:r>
      <w:r>
        <w:rPr/>
        <w:t xml:space="preserve"> ____________ от _______________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035"/>
        <w:gridCol w:w="1233"/>
        <w:gridCol w:w="1559"/>
        <w:gridCol w:w="1276"/>
        <w:gridCol w:w="1701"/>
      </w:tblGrid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, руб. </w:t>
              <w:br/>
              <w:t>(с Н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рес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казания услуг по  техподдержке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76, Республика Башкортостан, г. Уфа, ул. Ленина, 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, руб. с НДС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ДС, руб. (18%)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  <w:r>
        <w:rPr/>
        <w:t>_____________ от 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СТАВ ТЕХНИЧЕСКОЙ ПОДДЕРЖКИ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04:00Z</dcterms:created>
  <dc:creator>system</dc:creator>
  <dc:description/>
  <cp:keywords/>
  <dc:language>en-US</dc:language>
  <cp:lastModifiedBy>MuhametzianovaG</cp:lastModifiedBy>
  <cp:lastPrinted>2003-11-05T15:26:00Z</cp:lastPrinted>
  <dcterms:modified xsi:type="dcterms:W3CDTF">2013-06-17T03:11:00Z</dcterms:modified>
  <cp:revision>4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