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оконечного оборудования телефонных каналов связи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оконечного оборудования телефонных каналов связ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 1.1 к настоящему Извещению), Техническим заданием (Приложение №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штуки, согласно Спецификации (Приложение № 1.1 к настоящему Извещению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 Требования к товару определяются спецификацией, Техническим заданием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определяется в соответствии с условиями Приложения № 1.1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00, Республика Башкортостан, г. Уфа, ул. Ленина,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40 календарных дней с момента подписания догово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4 467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1</w:t>
            </w:r>
            <w:r>
              <w:rPr/>
              <w:t xml:space="preserve"> </w:t>
            </w:r>
            <w:r>
              <w:rPr>
                <w:iCs/>
              </w:rPr>
              <w:t>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сентябр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октяб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ок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октяб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9:00Z</dcterms:created>
  <dc:creator>O_Konstantinova</dc:creator>
  <dc:description/>
  <cp:keywords/>
  <dc:language>en-US</dc:language>
  <cp:lastModifiedBy>Мигранова Регина Фангизовна</cp:lastModifiedBy>
  <cp:lastPrinted>2015-09-21T17:27:00Z</cp:lastPrinted>
  <dcterms:modified xsi:type="dcterms:W3CDTF">2015-09-21T12:27:00Z</dcterms:modified>
  <cp:revision>8</cp:revision>
  <dc:subject/>
  <dc:title> </dc:title>
</cp:coreProperties>
</file>