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на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выполнение работ по подключению услуг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интернет,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, КТВ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 в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зоне ответственности УГЦТЭТ и ЦМЦТЭТ</w:t>
            </w:r>
            <w:r>
              <w:rPr>
                <w:b/>
              </w:rPr>
              <w:t xml:space="preserve">  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В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ыполнение работ по подключению услуг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интернет,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, КТВ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 в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зоне ответственности УГЦТЭТ и ЦМЦТЭТ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1700 – комплексных подключений за весь период</w:t>
            </w:r>
            <w:r>
              <w:rPr>
                <w:b/>
              </w:rPr>
              <w:t>,</w:t>
            </w:r>
            <w:r>
              <w:rPr/>
              <w:t xml:space="preserve"> в соответствии с условиями Технического задания (Приложение №1 к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огласование с клиентом времени выполнения рабо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ценка состояния коммуникаций перед монтажными работами, и доведение информации о состоянии коммуникаций до Заказчика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ind w:left="318" w:firstLine="42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Абонентских коробок (АК), распределительных коробок (РК) в подъезде:</w:t>
            </w:r>
          </w:p>
          <w:p>
            <w:pPr>
              <w:pStyle w:val="Normal"/>
              <w:widowControl w:val="false"/>
              <w:suppressAutoHyphens w:val="true"/>
              <w:ind w:left="318" w:firstLine="42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наличие и состояние (открыта/закрыта) дверцы;</w:t>
            </w:r>
          </w:p>
          <w:p>
            <w:pPr>
              <w:pStyle w:val="Normal"/>
              <w:widowControl w:val="false"/>
              <w:suppressAutoHyphens w:val="true"/>
              <w:ind w:left="318" w:firstLine="42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количество свободных отводов ТАН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ind w:left="318" w:firstLine="42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коммуникационного шкафа (ТШ):</w:t>
            </w:r>
          </w:p>
          <w:p>
            <w:pPr>
              <w:pStyle w:val="Normal"/>
              <w:widowControl w:val="false"/>
              <w:suppressAutoHyphens w:val="true"/>
              <w:ind w:left="318" w:firstLine="42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наличие и состояние (открыта/закрыта) двери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ind w:left="318" w:firstLine="42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рубостойки:</w:t>
            </w:r>
          </w:p>
          <w:p>
            <w:pPr>
              <w:pStyle w:val="Normal"/>
              <w:widowControl w:val="false"/>
              <w:suppressAutoHyphens w:val="true"/>
              <w:ind w:left="318" w:firstLine="42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наличие/отсутствие на этажах;</w:t>
            </w:r>
          </w:p>
          <w:p>
            <w:pPr>
              <w:pStyle w:val="Normal"/>
              <w:widowControl w:val="false"/>
              <w:suppressAutoHyphens w:val="true"/>
              <w:ind w:left="318" w:firstLine="42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проходимость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ind w:left="34" w:firstLine="42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о окончании работы все коммуникации должны быть приведены в нормальное состояние, абонентские коробки – закрыты, ТШ-закрыт.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Выполнение работ по подключению клиента к услугам интернет,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(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), в том числе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885" w:leader="none"/>
              </w:tabs>
              <w:suppressAutoHyphens w:val="true"/>
              <w:ind w:left="34" w:firstLine="326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окладка кабеля UTP 2х2 5е от   распределительной коробки до помещения клиента по слаботочной шахте, трубостойкам ПАО «Башинформсвязь» или кабель-каналам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885" w:leader="none"/>
              </w:tabs>
              <w:suppressAutoHyphens w:val="true"/>
              <w:ind w:left="34" w:firstLine="326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Обжим коннекторов тип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RJ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45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885" w:leader="none"/>
              </w:tabs>
              <w:suppressAutoHyphens w:val="true"/>
              <w:ind w:left="34" w:firstLine="326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верление отверстия в помещении клиента (1 шт. – до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d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10 мм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885" w:leader="none"/>
              </w:tabs>
              <w:suppressAutoHyphens w:val="true"/>
              <w:ind w:left="34" w:firstLine="326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Установка розетки тип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RJ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-45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работ по подключению клиента к услугам (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GPON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МКД), в том числе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885" w:leader="none"/>
              </w:tabs>
              <w:suppressAutoHyphens w:val="true"/>
              <w:ind w:left="34" w:firstLine="326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окладка оптического патчкорда от   распределительного шкафа (ШКОН) до помещения клиента по слаботочной шахте, трубостойкам ПАО «Башинформсвязь» или кабель-каналам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885" w:leader="none"/>
              </w:tabs>
              <w:suppressAutoHyphens w:val="true"/>
              <w:ind w:left="34" w:firstLine="326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верление отверстия в помещении клиента (1 шт. – до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d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10 мм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885" w:leader="none"/>
              </w:tabs>
              <w:suppressAutoHyphens w:val="true"/>
              <w:ind w:left="34" w:firstLine="326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Установка оптической розетки ШКОН-ПА1 в помещении клиента и сварка оптического патчкорда с пигтейлом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885" w:leader="none"/>
              </w:tabs>
              <w:suppressAutoHyphens w:val="true"/>
              <w:ind w:left="34" w:firstLine="326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одключение оптического терминал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ONT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в помещении клиент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176" w:hanging="34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работ по подключению клиента к услуге КТВ от коробки АК (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)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ind w:left="176" w:hanging="34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рокладка коаксиального кабеля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RG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6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ind w:left="176" w:hanging="34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верление отверстия в помещении клиента (1     шт. – до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d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10 мм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ind w:left="176" w:hanging="34"/>
              <w:rPr/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Обжим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-разъемов (для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штекера, бочки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ind w:left="176" w:hanging="34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Автоматическая настройка одного телевизора и демонстрация всех каналов.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eastAsia="Bitstream Vera Sans;MS Mincho" w:cs="FreeSans;MS Mincho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Настройка соединения на один персональный компьютер и/или настройка роутера и/ил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S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(для услуг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), и/или автоматическая настройка одного телевизор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Тестирование целостности линии и демонстрация клиенту услуги интернет и/ил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и/или КТ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дача подписанных клиентом документов Заказчи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доступа в дома для организации подключен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инсталляционно-монтажных работ по организации подключений в соответствии с Порядком подключений и перечнем работ и материалов, входящих в базовую установку. (Приложение №№2,5 к договору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Демонстрация выполнения работ и готовность услуг клиент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учета и хранения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Обеспечение требуемой отчетности по материалам и оборудованию. 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Bitstream Vera Sans;MS Mincho" w:cs="FreeSans;MS Mincho"/>
                <w:kern w:val="2"/>
                <w:lang w:val="en-US"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дача (еженедельно) списков инсталляционных бригад с указанием контактных телефонов (Приложение №8 к договору)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– 12 месяцев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г. Уфа, г. Благовещенск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 момента подписания договора по 31.12.2015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договора 2 055 110,00 рублей без НДС.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ТВ – 830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– 1000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 IP/TV– 1200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КТВ – 1300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ТВ (GPON МКД) – 830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(GPON МКД) – 1000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и IP/TV (GPON МКД) – 1200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и КТВ (GPON МКД) – 13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Материалы для организации доступ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входят в цену подключения. Материалы для организации оптической линии (FTTH) и абонентское оборудование (FTTB и FTTH) предоставляется ПАО «Башинформсвязь»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205 511 (двести пять тысяч пятьсот одиннадцать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сентябр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сентябр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сентября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сентяб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</w:rPr>
  </w:style>
  <w:style w:type="character" w:styleId="WW8Num13z2">
    <w:name w:val="WW8Num13z2"/>
    <w:qFormat/>
    <w:rPr>
      <w:b/>
      <w:sz w:val="26"/>
      <w:szCs w:val="26"/>
    </w:rPr>
  </w:style>
  <w:style w:type="character" w:styleId="WW8Num13z3">
    <w:name w:val="WW8Num13z3"/>
    <w:qFormat/>
    <w:rPr>
      <w:rFonts w:ascii="Times New Roman" w:hAnsi="Times New Roman" w:eastAsia="Times New Roman" w:cs="Times New Roman"/>
      <w:i w:val="fals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9-03T11:33:00Z</cp:lastPrinted>
  <dcterms:modified xsi:type="dcterms:W3CDTF">2015-09-03T07:16:00Z</dcterms:modified>
  <cp:revision>106</cp:revision>
  <dc:subject/>
  <dc:title> </dc:title>
</cp:coreProperties>
</file>