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 xml:space="preserve">ДОГОВОР  ПОСТАВКИ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Cs w:val="24"/>
          <w:u w:val="single"/>
          <w:lang w:val="ru-RU"/>
        </w:rPr>
      </w:pPr>
      <w:r>
        <w:rPr>
          <w:rFonts w:cs="Times New Roman"/>
          <w:i w:val="false"/>
          <w:szCs w:val="24"/>
          <w:u w:val="single"/>
          <w:lang w:val="ru-RU"/>
        </w:rPr>
      </w:r>
    </w:p>
    <w:p>
      <w:pPr>
        <w:pStyle w:val="Style14"/>
        <w:tabs>
          <w:tab w:val="clear" w:pos="720"/>
          <w:tab w:val="left" w:pos="7230" w:leader="none"/>
        </w:tabs>
        <w:ind w:right="-1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«       »                       2013 г.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ind w:firstLine="567"/>
        <w:rPr/>
      </w:pPr>
      <w:r>
        <w:rPr>
          <w:szCs w:val="24"/>
        </w:rPr>
        <w:t xml:space="preserve">________, именуемое в дальнейшем «Поставщик», в лице Генерального директора_________, действующего на основании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1.</w:t>
      </w:r>
      <w:r>
        <w:rPr>
          <w:rFonts w:cs="Times New Roman" w:ascii="Times New Roman" w:hAnsi="Times New Roman"/>
          <w:i w:val="false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Cs w:val="24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Поставщик обязуется передать в собственность Покупателя  коды активации (сертификаты технической поддержки) по ассортименту, в количестве, по цене и срокам поставки, согласно условиям настоящего Договора и  Приложения к нему, а Покупатель обязуется принять и оплатить их  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Ассортимент и стоимость кодов активации (сертификатов технической поддержки ) определяются Сторонами в Приложении №1 к настоящему Договору, являюще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Поставщик обязуется передать коды активации (сертификаты технической поддержки) 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Cs w:val="24"/>
        </w:rPr>
      </w:pPr>
      <w:r>
        <w:rPr>
          <w:szCs w:val="24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>
          <w:szCs w:val="24"/>
        </w:rPr>
      </w:pPr>
      <w:r>
        <w:rPr>
          <w:szCs w:val="24"/>
        </w:rPr>
        <w:t>Покупатель обязуется уплатить Поставщику полную стоимость общую стоимость Договора в соответствии с условиями  раздела 3 настоящего Договора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4"/>
          <w:szCs w:val="24"/>
          <w:lang w:val="ru-RU"/>
        </w:rPr>
        <w:t xml:space="preserve">2.1. Цены на коды активации (сертификаты технической поддержки) указаны в Приложении №1 </w:t>
      </w:r>
      <w:r>
        <w:rPr>
          <w:sz w:val="24"/>
          <w:szCs w:val="24"/>
          <w:lang w:val="ru-RU" w:eastAsia="en-US"/>
        </w:rPr>
        <w:t xml:space="preserve">к настоящему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  <w:lang w:val="ru-RU" w:eastAsia="en-US"/>
        </w:rPr>
        <w:t>оговору</w:t>
      </w:r>
      <w:r>
        <w:rPr>
          <w:sz w:val="24"/>
          <w:szCs w:val="24"/>
          <w:lang w:val="ru-RU"/>
        </w:rPr>
        <w:t>.</w:t>
      </w:r>
    </w:p>
    <w:p>
      <w:pPr>
        <w:pStyle w:val="32"/>
        <w:widowControl/>
        <w:tabs>
          <w:tab w:val="clear" w:pos="720"/>
          <w:tab w:val="left" w:pos="56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 Общая стоимость настоящего Договора составляет ____ р. 00коп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лата по настоящему Договору производится Покупателем в течение 30 календарных дней с момента подписания сторонами 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 xml:space="preserve">4. КАЧЕСТВО 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кодов активации (сертификатов технической поддержки)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tabs>
          <w:tab w:val="clear" w:pos="720"/>
          <w:tab w:val="left" w:pos="775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5. УСЛОВИЯ  ПОСТАВКИ, ПОРЯДОК СДАЧИ И ПРИЕМКИ ТОВАРА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1. Сроки поставки указаны в Приложении №1 к настоящему Договору. 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2. Приемка кодов активации по количеству и ассортименту оформляется товарной накладной, которая подписываются уполномоченными представителями Сторон в день передачи кодов активации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В случае выявления несоответствия кодов активации(сертификатов технической поддержки) по количеству и ассортименту Покупатель обязан в течение суток обеспечить вызов представителя Поставщика для составления Акта о выявленных недостатках.  Поставщик обязан обеспечить присутствие своего представителя для составления Акта о выявл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4. Поставщик в срок не более 20 (двадцати) дней с даты составления Акта выявленных о недостатках, обязан устранить выявленные недостатки на месте.</w:t>
      </w:r>
    </w:p>
    <w:p>
      <w:pPr>
        <w:pStyle w:val="Style13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5. Датой поставки считается дата подписания Сторонами товарной накладной.</w:t>
      </w:r>
    </w:p>
    <w:p>
      <w:pPr>
        <w:pStyle w:val="Style1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Гарантийный срок на коды активации не предусмотр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В случае нарушения Покупателем сроков выполнения обязательств по оплате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Cs w:val="24"/>
        </w:rPr>
      </w:pPr>
      <w:r>
        <w:rPr>
          <w:szCs w:val="24"/>
        </w:rPr>
        <w:t>7.3. За нарушение сроков поставки Поставщик уплачивает Покупателю по его требованию неустойку из расчета 0,1% от стоимости не поставленных в срок  кодов активации за каждый день задержк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>
          <w:szCs w:val="24"/>
        </w:rPr>
      </w:pPr>
      <w:r>
        <w:rPr>
          <w:szCs w:val="24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Cs w:val="24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2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4"/>
              <w:ind w:right="8" w:hanging="0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Cs w:val="24"/>
              </w:rPr>
              <w:t>_______________________/</w:t>
            </w:r>
            <w:r>
              <w:rPr>
                <w:szCs w:val="24"/>
              </w:rPr>
              <w:t>Р.Р. Сафеев</w:t>
            </w:r>
            <w:r>
              <w:rPr>
                <w:b/>
                <w:szCs w:val="24"/>
              </w:rPr>
              <w:t>/</w:t>
            </w:r>
          </w:p>
        </w:tc>
      </w:tr>
    </w:tbl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spacing w:before="60" w:after="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  <w:t xml:space="preserve">Договор №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2"/>
      <w:lang w:val="en-US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1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24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3-07-23T05:24:00Z</dcterms:modified>
  <cp:revision>2</cp:revision>
  <dc:subject/>
  <dc:title>Д О Г О В О Р  _________</dc:title>
</cp:coreProperties>
</file>