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абеля ТППэпЗ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абеля ТППэпЗ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, Техническим заданием (Приложение № 1.3 к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Техническим заданием и условиями договора Приложения №№ 1.1-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-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. Адреса поставок указаны в Приложениях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-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 31 марта 2015 год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030 010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5 г. в 15 ч. 3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24T10:19:00Z</cp:lastPrinted>
  <dcterms:modified xsi:type="dcterms:W3CDTF">2015-02-27T07:28:00Z</dcterms:modified>
  <cp:revision>81</cp:revision>
  <dc:subject/>
  <dc:title> </dc:title>
</cp:coreProperties>
</file>