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3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835240 от 08.10.2015 г. на право заключения договора на поставку товара (оборудования Cisco IP Phone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28"/>
        <w:gridCol w:w="341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5. Документации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змещения Извещения о закупке «08» октября 2015 г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едения приведены в соответствие с датой фактического размещения Извещения о закупке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0-13T14:26:00Z</cp:lastPrinted>
  <dcterms:modified xsi:type="dcterms:W3CDTF">2015-10-13T09:26:00Z</dcterms:modified>
  <cp:revision>5</cp:revision>
  <dc:subject/>
  <dc:title/>
</cp:coreProperties>
</file>